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150357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2986351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