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99934737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3570488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