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9261707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1279359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