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328149127"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200794898"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1549848866"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1080847055"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1083130479"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82849445"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502418955"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327170300"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908519644"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167004313"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473143683"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352841574"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2128602893"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847117780"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27372634"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978588995"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493477288"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769034803"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19119173"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2143198172"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679338418"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1625076606"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1455415062"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1684942794"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087518538"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1767493263"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2108635038"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602090813"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60866361"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926511341"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521795656"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330477921"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