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61203706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554893241"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00625038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11892452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876456564"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14202941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69431403"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3199206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54472325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700456054"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