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286253681"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6062016"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88220694"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0079732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75881240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16793652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50283907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5024168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1075309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979897880"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8927858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273733176"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486786266"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032644676"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82977601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73256081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07873536"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258438122"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020144323"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065490291"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680050080"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69635901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770018968"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057890647"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62362732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99847797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26223988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55685424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788893778"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45323414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13493999"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730139"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555643053"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65102435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55392353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201354517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