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3579693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57841656"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642727938"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87405185"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413983254"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86163916"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