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165582974"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586155094"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308383858"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746892823"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328515391"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632089576"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922818852"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398362401"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160177288"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795545688"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715534885"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958156755"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072816091"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478750507"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1079727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1549632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