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8665379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48383276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6650543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200137685"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01847489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87484306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27196061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13182183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38233221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74847164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79863923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48328824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43468262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517433778"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38587592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