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453461222"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831945135"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532111967"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532444764"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700847925"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347764024"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366046543"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627424307"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698225493"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58401969"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478522207"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454113579"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342873643"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291877306"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2090860333"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721472305"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1976463884"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701572788"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41429005"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969245652"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532868794"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290074152"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325664043"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581900026"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751386129"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255208042"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075129838"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209054132"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911006914"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336725820"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698497786"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3754622"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898441704"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590209478"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962927011"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164625797"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711853738"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770518396"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797006076"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682639945"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937076966"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386656101"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667453023"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728078055"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2056636919"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814979227"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