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4716254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5142703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3885736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