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1224691638"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239162922"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