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56681405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4757539"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449596998"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38021504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654837630"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982519044"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391302776"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2068078369"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913041353"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843867580"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93567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4054242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