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25050530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947070704"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52992425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2608136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96135054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34592276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68353181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401671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94292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