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98921381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7819498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981193669"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68350964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634189352"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3592548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93682064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005563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826229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