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5145114"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97857729"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