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336303082"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750216528"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024314947"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283579128"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2000136521"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354207562"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384959231"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814979429"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821757711"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830461164"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24425855"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94649017"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740323747"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936519737"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904643698"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