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891430496"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553922570"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