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356239222"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2122911455"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