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2113347329"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1019949938"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765097031"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056750735"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435435689"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1996295634"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699151379"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66902111"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1671251140"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1627293378"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