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70852268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2384409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913394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775265930"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