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78407603"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422467913"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65044961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868512012"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