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1942255248"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1792742522"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