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204171012"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13589254"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9292667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