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7036056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742832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7227826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