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26174240"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87703655"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32151102"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4515745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6768753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1582110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356017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00341044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11864433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753713514"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21599673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2140648152"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900605158"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201004892"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922554140"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973747873"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056699857"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362400912"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159163608"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377320167"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273923963"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47047707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487678721"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608191733"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159231659"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49293103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877406653"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563909610"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057797983"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572057977"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44116471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510319200"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98475784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011071550"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948109473"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430440335"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406041719"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386651445"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40385892"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51918323"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728400282"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