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880912752"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2141847179"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321078348"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342520997"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345516835"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1156343347"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415351021"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506694866"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709295049"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512306225"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029539046"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880515609"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649632610"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72098999"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459811101"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807861740"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758335557"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512929789"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389719188"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275364895"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576828347"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995315219"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45280653"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298566168"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294965729"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362392745"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