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90317897"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3693785"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