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177163397"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93498788"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92713196"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3041046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422152270"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266959007"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220648028"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22985959"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71879112"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274274738"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284142854"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314782827"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68078869"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079867135"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204829954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428963198"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71351693"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784222312"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554990119"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