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27152892"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683491703"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47414580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271990540"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637444529"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495636502"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445157234"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6838185"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929308525"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281412333"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795522964"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524938477"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843357498"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700730367"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350309105"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818108471"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085429998"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