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197840524"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010844626"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759769978"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