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642946056"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2121217298"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2014738924"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1514710522"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