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561134924"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090138023"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451075649"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72601829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529311180"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837698188"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68620091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333187168"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790046542"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836790495"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367137884"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640087874"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765160004"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890061666"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25305206"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639099684"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496463354"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437825389"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2042238774"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613317128"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509421548"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996914551"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984868005"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793765523"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757760412"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663746351"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734880426"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935662355"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623877171"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428181496"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957416634"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817068611"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675532610"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65829794"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738028320"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89621137"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