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609652619"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650076863"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774768526"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430934609"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739923962"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697795752"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307372483"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