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761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6125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4140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7220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