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470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21047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19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7652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