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714965923"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807326468"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398141758"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130090659"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