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546792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045153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5802905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714531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