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8353346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785479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43525891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2867321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1274469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3823599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5604627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