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7099910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8812190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