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92221093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025863431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54701917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70084370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