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412014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062051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626238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644562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938459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36506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30864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