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472381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4434360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7088160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474367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