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840961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4899456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5589649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745944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7174255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3160270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8102696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