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73473626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49069531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77520143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96732288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