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0217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34297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3181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