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0074327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8546731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501055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954381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4363175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6390305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3783288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