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51576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554828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