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Foreign Language Interface}</w:t>
        <w:tab/>
        <w:tab/>
        <w:t>\label{sec:foreig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length{\tablef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towidth{\tableft}{\const{PL_QUERY_ORGSYMBOLFI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 powerful interface to C \cite{Kernighan:78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design objectives of the foreign language interface are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erformance. A foreign predicate is a C function that ha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arguments as the predicate represented. C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to analyse the passed terms, convert them to basic C typ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to instantiate arguments using unification. Non-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predicates are supported, providing the foreign function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to control backtra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can call Prolog predicates, providing both a query interf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rface to extract multiple solutions from a non-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.  There is no limit to the nesting of Prolog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, calling Prolog, etc.  It is also possible to write the `main'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and use Prolog as an embedded logical 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verview of the Interface}</w:t>
        <w:tab/>
        <w:tab/>
        <w:t>\label{sec:foreignovervi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al include file called \file{SWI-Prolog.h} should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ach C source file that is to be loaded via the foreign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stallation process installs this file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include} in the SWI-Prolog home directory (\exam{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}). This C header file defines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types, macros and functions that can be used to communic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Functions and macros can be divided in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eg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nalysing Prolog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Constructing new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nifying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turning control information 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gistering foreign predicates with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Calling Prolog from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corded database inter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Global actions on Prolog (halt, break, abor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nking Foreign Modules}</w:t>
        <w:tab/>
        <w:tab/>
        <w:t>\label{sec:foreignlin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modules may be linked to Prolog in two ways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tatic linking}, the extensions, a (short) file defining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attaches the extension calls to Prolog, and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C library, are linked together to form a new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jargon{dynamic linking}, the extensions are linked to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(\fileext{so} file on most Unix systems) or dynamic link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fileext{DLL} file on Microsoft platforms) and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Prolog proces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system also contains code to load \fileext{o}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ly for some operating systems, notably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BSD \file{a.out} executable format. A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x platforms supporting this quickly gets small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nterface is difficult to port and slow, it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er described in this manual.  The best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ould be to use the \idx{dld} package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 have shared librari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at linking is provided?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link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jargon{static linking} schema can be used on all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Whether or not dynamic linking is supported can be d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flag \prologflag{open_shared_object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/2). If this Prolog flag yields \const{tru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hared_object/2 and related predicates are defined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hlib} for a suitable high-level interface to these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at kind of loading should I be using?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linking-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described approaches have their advantages and disadvantages.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ing is portable and allows for debugging on all platform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ly cumbersome and the libraries you need to pass to the lin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vary from system to system, though the utilit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swipl-ld} described in \secref{plld} often hides these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shared objects (DLL files on Windows) provides sha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ection and is generally the best choice. If a saved state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qsave_program/[1,2], an initialization/1 directive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appropriate library at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definition of the foreign predicates is the same,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inking typ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IfFileExists{lib/shlib}{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w-level operations on shared libra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redob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terface defined in this section allows the user to load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 (\fileext{so} files on most Unix systems, \fileext{dll}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). This interface is portable to Windows as well as t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s providing \manref{dlopen}{2} (Solaris, Linux, FreeBSD, Iri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more) or \manref{shl_open}{2} (HP/UX). It is advis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from \secref{shlib}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shared_object}{2}{+File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is the name of a \jargon{shared object} file (D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S-Windows). This file is attached to the current proce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ndle} is unified with a handle to the library.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open_shared_object(File, Handle, [])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hared_object/3, load_foreign_library/1 and use_foreign_library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rrors, an exception \term{shared_object}{Action, Messag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\arg{Message} is the return value from dlerro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shared_object}{3}{+File, -Handle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pen_shared_object/2, but allows for additional flags to be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ptions are below.  These options map to \const{RTLD_NOW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TLD_LAZY}, \const{RTLD_GLOBAL}, \const{RTLD_NODELE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TLD_NOLOAD} and \const{RTLD_DEEPBIND} on systems wher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mplemented using dlopen() and these fla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  If the flag is not supported on the target O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option is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solv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n to resolve symbols.  Values are \const{lazy} (default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no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isibility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isibility of the new symbols.  Values are are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default) or \const{global}, making the new symbol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ll subsequently loaded share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now}{true} is the same as \term{resolve}{now}. 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loba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global}{true} is the same as \term{visibility}{glob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vided 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let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\const{false}, include \const{RTLD_NODELE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\const{false}, include \const{RTLD_NOLOAD}.  This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handle to the object if it is already loaded and \const{NU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.   It causes this predicate to \jargon{fail silently}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bject is no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epbi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\const{true}, include \const{RTLD_DEEPBIN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flags may not be supported by your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the documentation of dlopen() or equivalent on your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. Unsupported flags are silent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hared_object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 the shared object identified by \arg{Hand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shared_object_function}{2}{+Handle, +Fun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named function in the loaded shared library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without arguments and the return value is ignored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installs foreign language predicates using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gister_foreig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tic Linking} \label{sec:static-link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er versions of SWI-Prolog were shipped by defaul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tatic library}. In recent versions we no longer ship a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because practically every OS properly supports dynam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serious drawbacks and dynamic linking has several advantage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 many platforms required to be able to load SWI-Prolo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 (see use_foreign_library/1). Only on ELF based syste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ux we can load foreign libraries \emph{if} the main execu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export its global symbols (\program{gcc} \exam{-r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). Another advantage of dynamic libraries is that the us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have to worry about libraries that this particular bui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quires such as \file{libgmp} as well as OS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ne really wants a static library, use the \program{CMake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-DSWIPL_STATIC_LIB=ON} while configuring a build from sourc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building and installing \file{libswipl_static.a}. No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_static} postfix to avoid a name conflict on Windows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import library} and the \jargon{static library}.\footnote{As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indows build is cross-compiled using MinGW which pro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libswipl_static.a}. This file can, as far as we know,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by MSVC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erface Data Types}</w:t>
        <w:tab/>
        <w:tab/>
        <w:t>\label{sec:foreign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ype \ctype{term_t}: a reference to a Prolog 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type-term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cipal data type is \ctype{term_t}. Type \ctype{term_t} i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alls \ctype{QP_term_ref}. This name indicates better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represents: it is a \jargon{handle} for a term rather than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elf. Terms can only be represented and manipulated using this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is is the only safe way to ensure the Prolog kernel is aware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referenced by foreign code and thus allows the kernel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 collection and/or stack-shifts while foreign code is a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 during a callback from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reference is a C \ctype{uintptr_t}, representing the offse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 the Prolog environment stack. A foreign function is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s for the predicate arguments, one for each argumen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for intermediate results are needed, such referenc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 using PL_new_term_ref() or PL_new_term_refs(). These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live till the foreign function returns control back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scope can be explicitly limited using PL_open_foreign_fr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ose_foreign_frame()/PL_discard_foreign_fram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ctype{term_t} always refers to a valid Prolog term (variable, at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, float or compound term). A term lives either until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us back to a point before the term was created, the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or has collected the term, or the term was created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foreign_frame() and PL_discard_foreign_frame() has been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eign interface functions can either \textit{read}, \textit{unif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textit{write} to term references. In this document we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notation for arguments of type \ctype{term_t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term_t +t   &amp; Accessed in read-mode.  The `+' indic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is `input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term_t -t   &amp; Accessed in write-mod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term_t ?t   &amp; Accessed in unify-mod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WARNING} Term references that are accessed in `write' (-)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fer to an invalid term if the term is allocated on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 and backtracking takes us back to a point before the ter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.\footnote{This could have been avoided by \jargon{trailing}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when data is written to them. This seriously hu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 in some scenarios though. If this is desired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ut_variable() followed by one of the PL_unify_*() funct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s, dicts, large integers, rational numbers, floa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are all allocated on the global stack. Below is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enario where this may happen. The first solution write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ed from the solution into \arg{a}. After the system back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PL_next_solution(), \arg{a} becomes a reference to a term tha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er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 a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= PL_open_query(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(PL_next_solution(query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get_arg(i, ..., 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ose_query(quer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solutions to this problem. One is to scop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using PL_open_foreign_frame() and PL_close_foreign_fr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sure it goes out of scope before backtracking happens.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o clear the term reference using PL_put_variable()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s are obtained in any of the following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[Passed as argume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C functions implementing foreign predicates are passe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as term references.  These references may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ified.  Writing to these variables causes undefined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[Created by PL_new_term_ref(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created by PL_new_term_ref() is normally us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mporary terms or to be written by one of the 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example, PL_get_arg() writes a reference to the term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its la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[Created by PL_new_term_refs(size_t 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returns a set of term references with the same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 PL_new_term_ref().  See PL_open_que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[Created by PL_copy_term_ref(term_t t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reates a new term reference to the same term as the argumen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may be written to.  See \figref{pl-displa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s can safely be copied to other C variable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term_t}, but all copies will always refer to the sam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term_t}{PL_new_term_re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fresh reference to a term.  The reference is alloca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} stack.  Allocating a term reference may trigger a stack-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achines that cannot use sparse memory management for al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acks. The returned reference describes a variable.  Rai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exception and returns \exam{(term_t)0}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term_t}{PL_new_term_refs}{size_t 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\arg{n} new term references. The first term refer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. The others are $\arg{t}+1$, $\arg{t}+2$, etc. Raise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and returns \exam{(term_t)0} on failure. There are two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using this function. PL_open_query() and PL_cons_functor() ex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as a set of consecutive term references, and \emph{ve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critical code requiring a number of term referenc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mypredicate(term_t a0, term_t a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t0 = PL_new_term_ref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t1 = t0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term_t}{PL_copy_term_ref}{term_t 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new term reference and make it point initially to the sam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from}. This function is commonly used to copy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a term reference that may be written. Raise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and returns \exam{(term_t)0} on failure. An example of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iven below, in the sample code \exam{pl_write_atoms(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void}{PL_reset_term_refs}{term_t af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 all term references that have been created after \arg{afte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\arg{after} itself. Any reference to the invalidated 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after this call results in undefined 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returning from the foreign context to Prolog will recla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ferences used in the foreign context.  This call is only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references are created inside a loop that never exits back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open_foreign_frame(), PL_close_foreign_fr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discard_foreign_fram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Interaction with the garbage collector and stack-shif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g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s two mechanisms for avoiding stack overflow: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 and stack expansion. On machines that allow for it,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use virtual memory management to detect stack overflow and exp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ntime stacks. On other machines Prolog will reallocate the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update all pointers to them. To do so, Prolog needs to know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referenced by C code. As all Prolog data known by 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through term references (\ctype{term_t}), Prolog ha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necessary to perform its memory managemen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precautions from the C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Other foreign interface 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atom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\ctype{atom_t} actually represents a \jargon{blob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blob}). Blobs are the super type of Prolog atoms, wher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lobs that represent textual content. Textual conten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Prolog string (see \secref{string}), which mak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 notion of \jargon{string} in Prolog ambiguous. The core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ind blobs/atoms is to represent arbitrary content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unique} handle, such that comparing the handles is enough to 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ce of the contents; i.e., given two different atom handle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now they represent different texts. This uniqueness feature a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e engine to reason about atom equality and inequality without consi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content.  Blobs without the \const{PL_BLOB_UNIQUE} featu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tested for uniqueness without considering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. Each time an atom or a \const{PL_BLOB_UNIQUE}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reated, it must be looked up in the atom table; if a blob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} is created, no lookup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trings} (\secref{string}) and blobs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} feature do \emph{not} have this unique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 - to test for equality, the contents of the string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must be compared.  For both atoms and strings, comparis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 (e.g., used by sort/2 or @&lt;/2) must use the contents;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 of blobs, \cfuncref{compare}{} can be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PL_blob_t} structure to override the default bit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atoms are often used to represent (parts of) arbitrary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results, and output of data processed by Prolog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cessary that atoms be subject to \jargon{garbage collection}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atoms/0).  The garbage collection makes atoms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for arbitrary data structures, which are generaliz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blobs}.   Blobs provide \emph{safe} access to many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ata structures such as streams, clause referenc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functor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unctor is the internal representation of a name/arity pair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find the name and arity of a compound term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new compound terms. Like atoms they live for the who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ssion and ar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redicate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to a Prolog predicate. Predicate handles live forever (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lose their defin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qid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identifier. Used by PL_open_query(), PL_next_soluti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ut_query(), and PL_close_query() to handle calling Prolog from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fid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me identifier.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foreign_frame() and PL_close_foreign_fram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module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odule is a unique handle to a Prolog module. Modules are use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all predicates in a specifi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foreign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ype for a C function implementing a Prolo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control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as additional argument to non-deterministic foreig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retry*() and PL_foreign_context*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install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for the install() and uninstall() functions of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dynamic link libraries.  See \secref{sh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int64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ly part of the C99 standard rather than Prolog. As of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5.6, Prolog integers are 64-bit on all hardware. The C99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64_t} is defined in the \file{stdint.h} standard head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platform-independent 64-bit integers. Portable code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hould use this type to exchange integer values. Please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long() can return \const{FALSE} on Prolog integers tha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 C long. Robust code should not assume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etching functions to succeed, \emph{even} if the Prolog term is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PL_ARITY_AS_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l-arity-as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7.3.12, the arity of terms has changed from \ctype{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type{size_t}. To deal with this transition, all affec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two versions, where the old name exchanges the arity as \ctype{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new function with name *_sz() exchanges the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size_t}. Up to 8.1.28, the default was to use the old \ctype{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. As of 8.1.29/8.2.x, the default is to use \ctype{size_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 can be restored by defining \const{PL_ARITY_AS_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0} (zero). This makes old code compatible, bu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ing is printed when compil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warning "Term arity has changed from int to size_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warning "Please update your code or use #define PL_ARITY_AS_SIZE 0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the code compile silently again, change the types you 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rity from \ctype{int} to \ctype{size_t}. Please be awa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size_t} is \emph{unsigned}.  At some point representing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type{int} will be dropp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Foreign Include File}</w:t>
        <w:tab/>
        <w:t>\label{sec:foreigninclu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Argument Passing and 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log encounters a foreign predicate at run time it will cal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specified in the predicate definition of the foreign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$1, \ldots, &lt;arity&gt;$ pass the Prolog arguments to the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rolog terms. Foreign functions should be declared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foreign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arguments to a foreign predicate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term_t}.  The only operation that is allowed with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foreign predicate is unification; for anything tha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-write the term, you must use a copy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opy_term_ref(). For an example, see PL_unify_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istic foreign functions return with either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ccess) or \const{FALSE} (failure).\footnote{\file{SWI-Prolog.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cros \const{PL_succeed} and \const{PL_fail}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uccess or failure.  These macros should b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recated.}  The foreign function may raise an excep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aise_exception() or one of the shorthands for comm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such as PL_type_error().  Note that the C languag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exception handling and therefore the functions that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return (with the value \const{FALSE}).  Functions that 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 \emph{must} return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Non-deterministic Foreign Predicates}</w:t>
        <w:tab/>
        <w:t>\label{sec:foreignnond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foreign predicates are deterministic.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NONDETERMINISTIC} attribute (see PL_register_foreign())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ossible to register a predicate as a non-deterministic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non-deterministic foreign predicates is slightl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 as the foreign function needs context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the next solution. Note that the same foreign func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prepared to be simultaneously active in more than one goal. Su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{natural_number_below_n}/2 is a non-deterministic foreign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all natural numbers lower than the first argument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ient_below_n(Q, 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tural_number_below_n(N, N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atural_number_below_n(N, N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Q =:= N1 / N2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predicate the function {natural_number_below_n}/2 simultane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s solutions for both its inv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deterministic foreign functions should be prepared to handl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calls from Prolo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itial call (\const{PL_FIRST_CALL}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has just created a frame for the foreign function and asks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e the first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edo call (\const{PL_REDO}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vious invocation of the foreign function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goal indicated it was possible to backtrack. 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should produce the next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Terminate call (\const{PL_PRUNED}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 point left by the foreign function has been destroy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or exception.  The foreign function is given the opportun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 the environment. The context handle is the only meaning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-- the term arguments to the call are \exam{(term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the context information and the type of call is provid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ype \ctype{control_t} appended to the argument li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istic foreign functions.  The macro PL_foreign_contro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the type of call from the control argument. 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can pass a context handle using the {\tt PL_retry*()} macr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the handle from the extra argum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L_foreign_context*()}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(return) foreign_t}{PL_retry}{intptr_t 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eign function succeeds while leaving a choice point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this goal the foreign function will be calle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control argument now indicates it is a `Redo' call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PL_foreign_context() returns the handle pass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try(). This handle is a signed value two bits smaller than a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, 30 or 62 bits (two bits are used for status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\exam{return _PL_retry(n)}. See also PL_succee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(return) foreign_t}{PL_retry_address}{void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retry(), but ensures an address as returned by malloc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ly recovered by PL_foreign_context_addre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\exam{return _PL_retry_address(n)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uccee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int}{PL_foreign_control}{control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the type of call from the control argument.  The retur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above.  Note that the function should be pre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the \const{PL_PRUNED} case and should be aware that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not vali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intptr_t}{PL_foreign_context}{control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the context from the context argument.  If the call 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IRST_CALL} the context value is 0L.  Otherwise it i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by the last PL_retry() associated with this goal (both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ype is \const{PL_REDO} or \const{PL_PRUNE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void *}{PL_foreign_context_address}{control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an address as passed in by PL_retry_addres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predicate_t}{PL_foreign_context_predicate}{control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 the Prolog predicate that is executing this function. Note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is imported, the returned predicate refers to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rather than the imported predicate; i.e., the modul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L_predicate_info() is the module in which the predicate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he module where it was call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redicate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: If a non-deterministic foreign function returns using PL_succe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PL_fail(), Prolog assumes the foreign function has cleane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. {\bf No} call with control argument \const{PL_PRUNED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de of \figref{nondetermf} shows a skelet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deterministic foreign predicat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struct                  /* define a context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conte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_function(term_t a0, term_t a1, control_t hand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struct context * ctx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witch( PL_foreign_control(handle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case PL_FIRST_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!(ctxt = malloc(sizeof *ctxt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resource_error("memo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initialize ct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RE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txt = PL_foreign_context_address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PRU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txt = PL_foreign_context_address(hand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ree(ct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find first/next solution from ct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e fai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&lt;no_solution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free(ct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e succeed without a choice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&lt;last_solution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free(ct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/ We succeed with a choice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retry_address(ct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keleton for non-deterministic foreign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fig:nondeterm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Yielding from foreig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yie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8.5.5 we provide an experimental interfa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using a SWI-Prolog engine for asynchronous processing. The 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at an engine that calls a foreign predicate which would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may be suspended and later resumed. For example, consid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that listens to a large number of network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ockets). SWI-Prolog offers three scenarios to deal wit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a thread per connection.  This model fits Prolog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 it allows to keep state in e.g. a DCG using phrase_from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intaining an operating system thread per connection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gnificant amount of resource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wait_for_input/3 a single thread can wait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nections.  Each time input arrives we must associate th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\jargon{state engine} and advance this engine using a chun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ut of unknown size.  Programming a state engine in Prolo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a tedious job. Although we can use \jargon{de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inuations} (see \secref{delcont}) in some scenarios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t a universal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the primitives from this section we can cre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jargon{engine} (see PL_engine_create()) to handle a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same benefits as using threads.  When the engi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foreign predicate that would need to block it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yield_address() to suspend the engine.  An overall schedu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atches for ready connections and calls PL_next_solution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sume the suspended engine.   This approach allow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ny connections on the same operating system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, these features can only used through the foreig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. It was added after discussion with with Mattijs van Otterdij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iming for using SWI-Prolog together with Rus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ref{https://rust-lang.github.io/async-book/01_getting_started/01_chapter.html}{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} support.  Note that this feature is related to the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as described in \secref{engines}.  It uis different though. 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engine API allows for communicating with a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acilities of this section merely allow an engine to suspen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sum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pare a query for asynchronous usage we first create an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PL_create_engine(). Next, we create a query in the engin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 with the flags \const{PL_Q_ALLOW_YIEL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EXT_STATUS}. A foreign predicate that needs to be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spending must be registered using PL_register_foreign() and 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VARARGS} and \const{PL_FA_NONDETERMINISTIC}; i.e.,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det predicates can yield. This is no restriction as non-d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always return \const{TRUE} to indicate 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. Finally, PL_yield_address() allows the predicate to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, preparing to resume similar to PL_retry_address() do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deterministic results. PL_next_solution() returns \const{PL_S_YIE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redicate calls PL_yield_address() and may be resum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xt_solution() using the same query id (\arg{qid}).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using some example fra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, let us create a predicate that can read the available in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and yield if it would block. Note that our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must} the \const{PL_FA_VARARGS} interface, which implie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 \arg{a0}, the second in \exam{a0+1}, etc.\footnote{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foreign interfaces do not support the yield API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read_or_block(+Stream, -String) is 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BUFSIZE 4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or_block(term_t a0, int arity, void *con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OSTREAM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witch(PL_foreign_control(contex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case PL_FIRST_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stream(a0, &amp;s, SIO_INPU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 Sset_timeout(s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RESU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 = PL_foreign_context_address(contex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PRU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release_stream(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sser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buf[BUFSIZ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_t n = Sfread(buf, sizeof buf[0], sizeof buf / sizeof buf[0]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n == 0 )                     // timeout or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f ( (s-&gt;flags&amp;SIO_TIMEOU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L_yield_address(s);</w:t>
        <w:tab/>
        <w:t xml:space="preserve">  // timeout: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release_stream(s);  // rai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return ( PL_release_stream(s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unify_chars(a0+1, PL_STRING|REP_ISO_LATIN_1, n, buf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must be registered using PL_register_foreign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register_foreign("read_or_block", 2, read_or_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L_FA_VARARGS|PL_FA_NONDETERMINISTI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create an engine to run \nopredref{handle_connection}{1}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eam. Note that we omitted most of the error chec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ability. Also note that we must make our engine \emph{current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et_engine() before we can interact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id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_connection(IOSTREAM *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redicate_t p = PL_predicate("handle_connection", 1, "use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engine_t e = PL_create_engine(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engine_t 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set_engine(e, &amp;old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term_t av = PL_new_term_refs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unify_stream(av+0, 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id_t q = PL_open_query(e,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PL_Q_CATCH_EXCEPTION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 PL_Q_ALLOW_YIELD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  PL_Q_EXT_STAT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p, a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et_engine(old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q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/* else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our foreign code must manage this engine. Normally it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ogether with many other engines. First, we write a fun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s a query in the engine to which it belongs.\footnote{Possib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of PL_next_solution() may do that although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eneral limited because interacting with the arguments of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s the query's engine to be current anyway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ngine_next_solution(qid_t q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engine_t 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set_engine(PL_query_engine(qid), &amp;old) == PL_ENGINE_SE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rc = PL_next_solution(q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et_engine(old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c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we can simply handle a connection using the loop below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arts the query as long as it yields. Realistic code manage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and will (in this case) use the POSIX poll() or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s to activate the next query that can continu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rc = PL_engine_next_solution(q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while( rc == PL_S_YIEL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query completes it must be closed using PL_close_query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ut_query(). The engine may be destroyed using PL_engine_destroy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used for a new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(return) foreign_t}{PL_yield_address}{void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 PL_next_solution() of the active query to retur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_YIELD}. A subsequent call to PL_next_solution()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calls the foreign predicate again with the control statu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RESUME}, after which PL_foreign_context_address() retrie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ddress passed to this function. The state of the Prolog eng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tained, including \ctype{term_t} handles.  If the pass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 to be invalidated the predicate must do so when returning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or \const{FALSE}.  If the engine terminates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is called with status \const{PL_PRUNED}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must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an_yield}{vo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const{TRUE} when called from inside a foreign predicat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ery that (indirectly) calls this foreign predicate can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PL_yield_address().  Returns \const{FALSE} when either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current query or the query cannot y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Discu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ynchronous processing has become popular with moder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, especially those aiming at network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ynchronous processing uses fewer resources than threads while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complications associated with thread synchronization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thread is used to manage the various states. The lack of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destructive state updates in Prolog makes it attrac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threads for dealing with multiple inputs. The fact that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urages using shared global data such as dynam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 makes multithreaded code easy to man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not clear how much scalability we gain using Prolog eng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rolog threads. The only difference between the two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task. Prolog engines are still rather memory intens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ly depending on the stack sizes. Global garbage collection (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lauses) need to process all the stacks of all the engines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 scal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future direction is to allow all (possibly) block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use the yield facility and provide a Prolog API to man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of engines that use this type of yielding. As is, thes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igned to allow SWI-Prolog for cooperating with languag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asynchronou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Atoms and func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ato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functions provide for communication using ato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new_atom}{const char 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n atom handle for the given C-string.  This function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. The returned handle is valid as long as the ato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(see \secref{atomgc}).  Currently aborts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\jargon{fatal error} on failure.  Future versions may 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source exception and return \exam{(atom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atoms are provided as macros, giving access to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ymbol and the name of the list constructor. Prior to version~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TOM_nil} is the same as \exam{PL_new_atom("[]")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TOM_dot} is the same as \exam{PL_new_atom(".")}. This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nger the case in SWI-Prolog version~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macro{atom_t}{ATOM_n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ic constant that represents the empty list.  It is advi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PL_get_nil(), PL_put_nil() or PL_unify_nil() where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macro{atom_t}{ATOM_d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ic constant that represents the name of the list constru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st constructor itself is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PL_new_functor(ATOM_dot,2)}.  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list(), PL_put_list() or PL_unify_list() where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new_atom_mbchars}{int rep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generalizes PL_new_atom() and PL_new_atom_nchars()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multiple encodings. The \arg{rep} argument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P_ISO_LATIN_1}, \const{REP_UTF8} or \const{REP_MB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is \exam{(size_t)-1}, it is computed from \arg{s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len().  Raises an exception if \arg{s} violates \arg{rep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exam{(atom_t)0}. For other error conditions, see PL_new_ato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atom_mbchars}{atom_t atom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char *s, unsigned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generalizes fetching the text associated with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depends on the flags \const{REP_UTF8}, \const{REP_M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REP_ISO_LATIN_1}.   Storage is defined by the \const{BUF_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s as described with PL_get_chars().  The flag \const{CVT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ether or not the function fails silently or raise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This function may fail because \arg{atom} is not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but a \jargon{blob} (see \secref{blob}), convers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ed encoding is not possible or a resource 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const char*}{PL_atom_chars}{atom_t 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recated. This function returns a pointer to the content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atom or blob regardless of its type. New code that uses bl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blob functions such as PL_blob_data() to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nt, the size of the content, and the type of the content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that need to get text from a \ctype{term_t} hand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PL_atom_nchars(), PL_atom_wchars(), or PL_atom_mbchars()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known} that \arg{atom} is a classical Prolog text atom,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PL_atom_nchars() to obtain the C string and its length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atoms) or PL_atom_wchars() to obtain a C wid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ctype{wchar_t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functor_t}{PL_new_functor}{atom_t name, int 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{\em functor identifier}, a handle for the name/arity 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handle is valid for the entire Prolog session.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may garbage collect functors as part of atom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. Currently aborts the process with a \jargon{fatal error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. Future versions may raise a resource exception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(atom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functor_name}{functor_t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n atom representing the name of the given fun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size_t}{PL_functor_arity}{functor_t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rity of the given fun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toms and atom garbage collection}</w:t>
        <w:tab/>
        <w:t>\label{sec:atomg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atom garbage collection in version 3.3.0,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longer live as long as the process. Instead, their life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d only as long as they are referenced. In the single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, atom garbage collections are only invok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all-port}. In the multithreaded version (see \chapref{threads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ppear asynchronously, except for the invoking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aling with atom garbage collection, two additional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register_atom}{atom_t 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ment the reference count of the atom by one. PL_new_atom()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utomatically, returning an atom with a reference count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therwise asynchronous atom garbage collection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troy the atom before it is us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unregister_atom}{atom_t 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rement the reference count of the atom.  If the reference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ops below zero, an assertion error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following two calls are different with resp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garbage coll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unify_atom_chars(t, "tex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unify_atom(t, PL_new_atom("text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atter increments the reference count of the atom \const{tex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effectively ensures the atom will never be collect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use the *_chars() or *_nchars() functions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put and out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input-and-out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put and output, \file{SWI-Stream.h} defin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f functions that are similar to the C library functions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ixed by \textbf{S}, e.g. Sfprintf(). They differ from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in following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tem Instead of returning the number of bytes written and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lue for error, they return the number of character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a negative value for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tem Instead of a \ctype{FILE}, they access the Prolog stre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ing \ctype{IOSTREAM*}. In particular, \const{Scurrent_out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ccesses the current output stream and works wel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th_output_to/2. Similarly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current_intput}, \const{Suser_out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user_error}, and \const{S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tem If you wish to directly use the operating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tdin}, \const{stdout}, \const{stderr}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input}, \const{Soutput}, \const{Serror}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t affected by predicates such as 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eneral, if a stream is acquired via PL_acquire_stream(),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aised when PL_release_stream() is called, so in that situ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's no need to check the return codes from the IO functions.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callbacks are also called in the context of an acquired stre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ere is no need to check the return codes from its IO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.  However, if you use one of the standard strea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current_output}, you should check the return code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rom the foreign predicate, at which point an err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aised. Not all IO functions follow this, because the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other information, so you should check the details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(e.g., Sputcode() returns -1 on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, including formatting extensions for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, see \secref{foreign-stream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Analysing Terms via the Foreign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term-analysi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argument of a foreign function (except for the control argument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ype \ctype{term_t}, an opaque handle to a Prolog term. Three grou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available for the analysis of terms. The firs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idates the type, like the Prolog predicates var/1, atom/1, etc.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alled {\tt PL_is_*()}. The second group attempts to trans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a C primitive type. These predicates take a \ctype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pointer to the appropriate C type and return \const{TRU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depending on successful or unsuccessful translation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ion fails, the pointed-to data is never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esting the type of a 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term-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term_type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the type of a term, which should be a term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the other interface predicates or passed as an argume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eturns the type of the Prolog term. The type identifi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ed below.  Note that the extraction functions {\tt PL_get_*()}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idate the type and thus the two sections below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PL_is_atom(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{ 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get_atom_chars(t, &amp;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atom_chars(t, &amp;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{ 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Version~7} added \const{PL_NIL}, \const{PL_BLOB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LIST_PAIR} and \const{PL_DICT}. 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ify \const{PL_NIL} and \const{PL_BLOB} as \const{PL_ATO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LIST_PAIR} as \const{PL_TERM}</w:t>
        <w:tab/>
        <w:t>and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p{\tableft}|p{\linewidth-\tableft-2cm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VARIABLE}  &amp; A variable or attributed variab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ATOM}      &amp; A Prolog ato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NIL}       &amp; The constant \verb$[]$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}</w:t>
        <w:tab/>
        <w:t xml:space="preserve">     &amp; A blob (see \secref{blobaccess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TRING}    &amp; A string (see \secref{string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INTEGER}   &amp; A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RATIONAL}  &amp; A rational numb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LOAT}     &amp; A floating point numb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TERM}      &amp; A compound ter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LIST_PAIR} &amp; A list cell (\verb$[H|T]$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DICT}</w:t>
        <w:tab/>
        <w:t xml:space="preserve">     &amp; A dict (see \secref{bidicts})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PL_is_&lt;type&gt; are an alternative to PL_term_type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 \exam{PL_is_variable(term)}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PL_term_type(term) == PL_VARIABLE}, but the first is consider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er. On the other hand, using a switch over PL_term_type() is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ore readable then using an if-then-else using the function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se functions return either \const{TRU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variable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ground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ground term.  See also groun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atom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string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integer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rational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rational number ($P/Q$)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ll integers are considered rational and this test thus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y term for which PL_is_integer() succeed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mpq() and PL_unify_mpq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float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float. Note that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float() converts rationals (and thus integ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callable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callable term.  See callabl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compound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compound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functor}{term_t, functor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compound and its functor is \arg{fun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st is equivalent to PL_get_functor(), followed by tes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, but easier to write and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list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compound term using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or or the list terminator. See also PL_is_pair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kip_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pair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compound term using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or.  See also PL_is_list() and PL_skip_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dict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 dict.  See also PL_put_di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L_get_dict_ke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atomic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tomic (not a variable or compou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number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n rational (including integers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acyclic}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non-zero if \arg{term} is acyclic (i.e.\ a finite tre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eading data from a 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extract-from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{\tt PL_get_*()} read information from a Prolog term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m take two arguments. The first is the input term and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ointer to the output value or a term reference.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TRUE} or \const{FALSE}, indicating the success of the "g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. Most functions have a related "_ex" function that rais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argument is the operation cannot be completed. 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term is not suitable, this is a type, domain or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 If the receiving C type cannot represent the valu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presentat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egers an alternative interface exists, which helps deal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integer types in C and C++. They are convenient 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_Generic} selection or C++ over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atom}{term_t +t, atom_t *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n atom, store the unique atom identifier over \arg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atom_chars() and PL_new_atom(). If there is no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 the data (characters) of an atom, it is advised to manip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using their handle.  As the atom is referenced by \arg{t}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ive at least as long as \arg{t} does.  If longer life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, the atom should be locked using PL_register_ato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atom_chars}{term_t +t, char *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n atom, store a pointer to a 0-terminated C-str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}.  It is explicitly \strong{not} allowed to modify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is string.  Some built-in atoms may have the string al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-only memory, so `temporary manipulation' can cau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string_chars}{term_t +t, char **s, size_t *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string object, store a pointer to a 0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-string in \arg{s} and the length of the string in \arg{len}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pointer is invalidated by backtracking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tack-shifts, so generally the only safe operations are to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mmediately to a C function that doesn't involve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chars}{term_t +t, char **s, unsigned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argument term \arg{t} to a 0-terminated C-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ags} is a bitwise disjunction from two groups of constan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specifies which term types should be converted and the seco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is stored. Below is a specification of these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F_STACK} implies, if the data is not static (as from an ato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e data is pushed on a stack. If \const{BUF_MALLOC} is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must be freed using PL_free() when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wide characters (see \secref{encoding})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atoms can be converted into a \ctype{char*}.  This function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of the wrong type, but also if the tex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.  See the \const{REP_*} flags below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get_wchars() and PL_get_n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set of flags (\const{CVT_ATOM} through \const{CVT_VARIABL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et, are tested in order, using the first that matches. If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atch, then a check is made for one of \const{CVT_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VT_WRITE_CANONICAL}, \const{CVT_WRITEQ} being set. If n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`CVT_WRITE* flags are set, then a \except{type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ATO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STRIN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LI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 list of characters (atoms of length 1) 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(integers representing Unicode code poi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INTEG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RATION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 rational number (including integers). Non-integ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are written as &lt;num&gt;r&lt;de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XINTEG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n integer to hexadecimal notation. May be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const{CVT_RATIONAL} to represent rational numbers using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Hexadecimal notation is notably useful for transferring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to other programming environments if the target system ca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xadecimal notation because the result is both more compact and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and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FLOA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 float.  The characters returned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/1 would write for the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NUMB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n integer, rational number or float. 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mbox{\const{CVT_RATIONAL}{|}\const{CVT_FLOAT}}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VT_INTEGER} is implied by \const{CVT_RATIO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ATO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tomic.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mbox{\const{CVT_NUMBER}{|}\const{CVT_ATOM}{|}\const{CVT_STRING}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A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if term is any of the above. Integers and rational numb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as decimal (i.e., \const{CVT_XINTEGER} is \emph{not} impl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does not include variables or terms (with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ist of characters/codes).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const{CVT_ATOMIC}{|}\const{CVT_LIST}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VARIAB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variable to print-name (e.g., \exam{_3290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WR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ny term that is not converted by any of the other flag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/1. If no \const{BUF_*} is provided, \const{BUF_STACK} is 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WRITEQ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CVT_WRITE}, but using writeq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WRITE_CANONI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CVT_WRITE}, but using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VT_EXCEPTIO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conversion fails due to a type error, raise a Prolog typ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n addition to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_DISCARDAB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must copied immed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_STAC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stored on a stack.  The older \const{BUF_RING} is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const{BUF_STACK}.  See \secref{foreign-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_MALLO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is copied to a new buffer returned by \manref{PL_malloc}{3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longer needed the user must call PL_free() on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_ISO_LATIN_1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 is in ISO Latin-1 encoding and the call fails i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not be represented.  This flag has the value 0 and is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_UTF8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text to a UTF-8 string. This works for all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_MB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o default locale-defined 8-bit string. Success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. Conversion is done using the wcrtomb() C librar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list_chars}{+term_t l, char **s, unsigned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exam{PL_get_chars(\arg{l}, \arg{s}, CVT_LIST|\arg{flags}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\arg{flags} contains none of the {\tt CVT_*}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integer}{+term_t t, in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Prolog integer, assign its value over \arg{i}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machines, this is the same as PL_get_long(), but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rning from the compiler. See also PL_get_long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integer_e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long}{term_t +t, long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Prolog integer that can be represented as a long,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value over \arg{i}. If \arg{t} is an integer tha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a C long, this function returns \const{FALSE}. If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floating point number that can be represented as a lon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succeeds as well. See also PL_get_int64() and PL_get_long_e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int64}{term_t +t, int64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Prolog integer or float that can be represen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64_t}, assign its value over \arg{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get_int64_e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uint64}{term_t +t, uint64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Prolog integer that can be represen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uint64_t}, assign its value over \arg{i}. Note that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MP support for representing \ctype{uint64_t} values with the high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.  See also PL_get_uint64_ex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intptr}{term_t +t, intptr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n integer that is at least as wide as a pointer.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tforms this is the same as PL_get_long(), but on Win64 pointers ar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and longs only 4. Unlike PL_get_pointer(), the valu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bool}{term_t +t, int *v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has the value \const{true}, \const{false}, set \arg{val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 constant \const{TRUE} or \const{FALSE} and return su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return failure. The values \const{on}, \const{1}, \const{of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{0} and are also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pointer}{term_t +t, void **pt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PL_put_pointer() and PL_unify_pointer(), thes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representing a C pointer as a Prolog integer.  The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rived from the pointer, but not equivalent.  The translation a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producing smaller integers that fit more often in the \jargon{tagg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ange. Representing C pointers as integers is \emph{unsaf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jargon{blob} API described in \secref{blob} provides a saf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foreign resources that cooperates with Prolog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float}{term_t +t, double *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float, integer or rational number, its value is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\arg{f}. Note that if \arg{t} is an integer or ration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fail because the number cannot be represented as a 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functor}{term_t +t, functor_t *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compound or an atom, the Prolog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-arity pair will be assigned over \arg{f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name_arity() and PL_is_functo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name_arity}{term_t +t, atom_t *name, size_t *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compound or an atom, the functor name will be as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\arg{name} and the arity over \arg{arity} (either or both may be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get_compound_name_arity(), PL_get_functor() and PL_is_functo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compound_name_arity}{term_t +t, atom_t *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size_t *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compound term, the functor name will be assig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and the arity over \arg{arity} (either or bot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ULL}). This is the same as PL_get_name_arity(),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fails if \arg{t} is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module}{term_t +t, module_t *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n atom, the system will look up or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module and assign an opaque pointer to it over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arg}{size_t index, term_t +t, term_t -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compound and index is between 1 and arity (inclusi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 \arg{a} with a term reference to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_PL_get_arg}{size_t index, term_t +t, term_t -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get_arg(), but no checking is performed, neither whether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ctually a term nor whether \arg{index} is a valid argument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dict_key}{atom_t key, term_t +dict, term_t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dict} is a dict, get the associated value in \arg{value}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ly if \arg{key} does not appear in \arg{dic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f \arg{dict} is not a di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Exchanging text using length and 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text-with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internal text representation in SWI-Prolog is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char *} plus length and allow for \jargon{0-bytes}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eign library supports this by implementing a *_nchars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applicable *_chars() function.  Below we briefly 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tures of these functions.  For full documentation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_chars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atom_nchars}{term_t t, size_t *len, char *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get_atom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list_nchars}{term_t t, size_t *len, char *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get_list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nchars}{term_t t, size_t *len, char **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unsigned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get_chars().  The \arg{len} pointer may be \const{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atom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put_atom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string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put_string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list_ncode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put_list_code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list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put_list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atom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unify_atom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string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unify_string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list_ncode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unify_code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list_nchars}{term_t t,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PL_unify_list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 following functions are available for crea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pecting ato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new_atom_nchars}{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new atom as PL_new_atom(), but using the given length and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len} is \exam{(size_t)-1}, it is computed from \arg{s}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len().  See PL_new_atom() for error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const char *}{PL_atom_nchars}{atom_t a, size_t *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the text and length of an atom. If you do not need the leng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 NULL as the value of \arg{len}. If PL_atom_nchars() is call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, NULL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Wide-character ver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uni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exchange of wide-character strings is still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tion. The functions dealing with 8-bit character string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when operating on a wide-character atom or Prolog string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can extract and unify both 8-bit and wide ato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. Wide character strings are represented as C arr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 of the type \ctype{pl_wchar_t}, which is guaranteed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ctype{wchar_t} on platforms supporting this type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is represents a 16-bit UTF-16 string, whil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NU C library (glibc) this represents 32-bit UCS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new_atom_wchars}{size_t len, const pl_wchar_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tom from wide-character string as PL_new_atom_nchars() do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strings. If \arg{s} only contains ISO-Latin-1 character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byte-array atom is created. If \arg{len} is \exam{(size_t)-1}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from \arg{s} using wcslen().   See PL_new_atom() for error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const pl_wchar_t*}{PL_atom_wchars}{atom_t atom, size_t *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characters from a wide-character atom.  Succeeds on an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ed as `text'.  If the underlying atom is a wide-character at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pointer is a pointer into the atom structure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is represented as an ISO-Latin-1 string, the returned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es from Prolog's `buffer stack' (see \secref{foreign-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wchars}{term_t t, size_t *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pl_wchar_t **s, unsigned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-character version of PL_get_chars().  The \arg{flags}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same as for PL_get_chars().  Note that this opera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pointer into Prolog's `buffer stack' (see \secref{foreign-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wchars}{term_t -t, int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const pl_wchar_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it{Put} text from a wide character array in \arg{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the same as PL_unify_wchars().\footnote{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ion uses PL_put_variable() followed by PL_unify_wchars(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wchars}{term_t +t, int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const pl_wchar_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textual representation of the C wid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ray \arg{s}.  The \arg{type} argument define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nd is one of \const{PL_ATOM}, \const{PL_ST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CODE_LIST} or \const{PL_CHAR_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wchars_diff}{term_t +t, term_t -tail, int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const pl_wchar_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PL_unify_wchars(), only suppo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\const{PL_CODE_LIST} and \const{PL_CHAR_LIST}.  It serve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rposes.  It allows for returning very long lists from data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eam without the need for a resizing buffer in C.  Also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s is often practical for further processing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 can be found in \file{packages/clib/readutil.c}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eading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read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from this section are intended to read a Prolog lis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  Suppose we expect a list of atoms; the code below will pr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each on a line.  Please no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We need a \ctype{term_t} \jargon{term reference}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lements (\arg{head}).  This reference is reus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We walk over the list using PL_get_list_ex() which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ist \ctype{term_t}.  As it is not allowed to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\ctype{term_t} passed in as arguments to a predicate,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emph{copy} the argument \ctype{term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SWI-Prolog atoms are Unicode objects.  The PL_get_chars()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\ctype{char*}. We want it to convert atoms,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 as a \jargon{multibyte} string (\const{REP_UTF8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be used) and finally we want an exception on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stantiation or representation errors (if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fault encoding cannot represent some charac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nicode atom).  This may create temporary cop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om text - PL_STRINGS_MARK() $\ldots$ PL_STRINGS_RELEA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andles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he *_ex() API functions are functionally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s without the \const{_ex} suffix, but they raise 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omain, or instantiation errors when the input is inval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reas the plain version may only raise resource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the request cannot be fullfilled due to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hau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PL_get_nil_ex() is designed to propagate an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aised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write_atoms(term_t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head = PL_new_term_ref();   /* the element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tail = PL_copy_term_ref(l); /* copy (we modify tai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rc =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le( rc &amp;&amp; PL_get_list_ex(tail, head, tail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PL_STRINGS_MARK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rc=PL_get_chars(head, &amp;s, CVT_ATOM|REP_MB|CVT_EXCEPTION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c = Sfprintf(Scurrent_output, "%s\n"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TRINGS_RELEAS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rc &amp;&amp; PL_get_nil_ex(tail); /* test end for []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as of version~7, lists have a new representation 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\cmdlineoption{--traditional} is used.  see \secref{ext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list}{term_t +l, term_t -h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l} is a list and not the empty list, assign a term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 to \arg{h} and to the tail to \arg{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head}{term_t +l, term_t -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l} is a list and not the empty list, assign a term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 to \arg{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tail}{term_t +l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l} is a list and not the empty list, assign a term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ail to \arg{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nil}{term_t +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if \arg{l} represents the list termination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kip_list}{term_t +list, term_t -tail, size_t *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multi-purpose function to deal with lists.  It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ing the length of a list, checking whether something is a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reference \arg{tail} is set to point to the end of th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is filled with the number of list-cells skipp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ndicates the status of the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item{PL_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ist is a `proper' list: one that ends in the list ter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stant and \arg{tail} is filled with the terminator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item{PL_PARTIAL_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ist is a `partial' list: one that ends in a vari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rg{tail} is a reference to 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item{PL_CYCLIC_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ist is cyclic (e.g. X = [a|X]).  \arg{tail}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 arbitrary cell of the list and \arg{len} is at mos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cycle length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item{PL_NOT_A_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term \arg{list} is not a list at all.  \arg{tai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ound to the non-list term and \arg{len} is set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list-cells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llowed to pass 0 for \arg{tail} and \const{NULL} for \arg{le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Processing option lists and dic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can_options}{term_t options, int flags, const char* op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PL_option_t specs[],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an \jargon{option list} as we find with, e.g., write_ter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ther builtin predicates. This function takes an option lis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ct) and in the variadic argument list pointers that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values.  PL_scan_options() takes care of validating th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ing the list is not cyclic, validating the option type and st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values using the supplied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n example. While \ctype{PL_option_t} is a struct, its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itialised using the PL_OPTION() macro. The data structur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because PL_scan_options() adds the option nam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toms} to speed up option processing.  The macro PL_OPTIONS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s the op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PL_option_t mypred_options[]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OPTION("quoted",   OPT_BOOL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OPTION("length",   OPT_SIZ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OPTION("callback", OPT_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OPTIONS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pred(term_t a1, term_t op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nt    quoted  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_t length   = 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callback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scan_options(options, 0, "mypred_options", mypred_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&amp;quoted, &amp;length, &amp;callback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implement mypr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efined value for \arg{flags} is currently \const{OPT_ALL},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to raise a domain error if an option is passed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arg{specs}. Default in SWI-Prolog is to silently ignore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, unless the Prolog flag \prologflag{iso} is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type} argument defines the type (group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, e.g., \exam{"write_option"}. Option \jargon{types}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ISO standard. SWI-Prolog only uses this if \const{OPT_ALL} is specifie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 \const{domain_error} of the indicated type if some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used. The type name is normally the name of the predicate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_option} or the name of a representative of a group of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hich the options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ption types and their corresponding pointer type 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BOOL}   \ctype{in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option value to a bool.  This converts the value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L_get_bool(). In addition, an option without a value (i.e.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in atom that denotes the option name) can act as a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INT}    \ctype{in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INT64}  \ctype{int64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UINT64} \ctype{uint64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SIZE}   \ctype{size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DOUBLE} \ctype{doub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values of various types.  Raises a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annot be represented by the C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STRING} \ctype{char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PL_get_chars() using 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VT_ALL|REP_UTF8|BUF_STACK|CVT_EXCEPTION}.  The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must be guarded using PL_STRINGS_MARK() and PL_STRINGS_RELE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ATOM}   \ctype{atom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</w:t>
        <w:tab/>
        <w:t>an atom.  Note that if the C function that imp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ishes to keep hold of the atom after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ust use PL_register_ato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OPT_TERM}   \ctype{term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 an arbitrary Prolog term.   The term handle is sc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eign predicate invocation.  Terms can be preser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cor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mands that if an option is repeated the \emph{l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ccurance holds. This implies that PL_scan_options() must sc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list to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n example: defining write/1 in 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gref{pl-display} shows a simplified definition of write/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described functions.  This simplified version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operators.  It is called display/1, because it mimics clo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of this Edinburg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display(term_t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functor_t funct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arity, len,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witch( PL_term_type(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case PL_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AT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INTEG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FLO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L_get_chars(t, &amp;s, CVT_A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! Sfprintf(Scurrent_output, "%s", 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 !PL_get_string_chars(t, &amp;s, &amp;len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!Sfprintf(Scurrent_output, "\"%s\"", 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ase PL_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term_t a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 !PL_get_name_arity(t, &amp;name, &amp;arity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!Sfprintf(Scurrent_output, "%s(", PL_atom_chars(name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or(n=1; n&lt;=arity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 if ( ! PL_get_arg(n, t, a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n &gt;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! Sfprintf(Scurrent_output, ", "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( !pl_display(a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f ( !Sfprintf(Scurrent_output, ")"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fa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                          /* should not happ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A Foreign definition of display/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fig:pl-displ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structing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term-constru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can be constructed using functions from the {\tt PL_put_*()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tt PL_cons_*()} families. This approach builds the term `inside-ou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at the leaves and subsequently creating compound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terms may be created `top-down', first cre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holding only variables and subsequently unifying th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iscusses functions for the first approach. This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enerally used for creating arguments for PL_call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variable}{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fresh variable in the term, resetting the term reference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 state.\footnote{Older versions created a variable on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atom}{term_t -t, atom_t 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in the term reference from a handle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atom() and PL_atom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bool}{term_t -t, int v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one of the atoms \const{true} or \const{false} in the ter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put_atom(), PL_unify_bool() and PL_get_boo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chars}{term_t -t, int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function to deal with setting a term from a \ctype{char*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encodings. The \arg{flags} argument is a bitwise \emph{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ing the Prolog target type and the encoding of \arg{chars}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type is one of \const{PL_ATOM}, \const{PL_ST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CODE_LIST} or \const{PL_CHAR_LIST}. A representation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P_ISO_LATIN_1}, \const{REP_UTF8} or \const{REP_MB}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chars() for a definition of the representation typ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is \const{-1} \arg{chars} must be zero-terminat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is computed from \arg{chars} using strl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atom_chars}{term_t -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in the term reference constructed from the zero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The string itself will never be referenced by Prolog aft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string_chars}{term_t -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zero-terminated string in the term reference. The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ied.  See also PL_put_string_n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string_nchars}{term_t -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string, represented by a length/start pointer pai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.  The data will be copied.  This interface can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0-bytes in the string.  See also \secref{foreign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list_chars}{term_t -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list of ASCII values in the term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integer}{term_t -t, long 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Prolog integer in the term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int64}{term_t -t, int64_t 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Prolog integer in the term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uint64}{term_t -t, uint64_t 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Prolog integer in the term reference.  Note that unbounded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is required for \ctype{uint64_t} values with the highest bi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1.  Without unbounded integer support, too large values rai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presentation_error}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pointer}{term_t -t, void *pt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Prolog integer in the term reference.  Provided \arg{ptr}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alloc()-area', PL_get_pointer() will get the pointer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float}{term_t -t, double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 floating-point value in the term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functor}{term_t -t, functor_t func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new compound term from \arg{functor} and bind \arg{t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rm. All arguments of the term will be variables.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with instantiated arguments, either instantiate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{\tt PL_unify_*()} functions or use PL_cons_functo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list}{term_t -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put_functor(), using the list-cell functor. Note that on clas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 or in SWI-Prolog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-traditional}, this is \functor{.}{2}, whi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version~7 this is \functor{[|]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nil}{term_t -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the list terminator constant in \arg{l}. Always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Note that in classical Prolog systems or in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option \cmdlineoption{--traditional},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PL_put_atom_chars("[]")}. See \secref{ext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term}{term_t -t1, term_t +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t1} point to the same term as \arg{t2}. Under the un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 that \arg{t2} is a fresh term reference this function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lobal stack cell and may thus return \arg{FALSE} and leave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n the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ons_functor}{term_t -h, functor_t f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term whose arguments are filled from a variable argum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the same number of \ctype{term_t} objects as the arity of the fun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the term \exam{animal(gnu, 50)}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a1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a2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t 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unctor_t animal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animal2 is a constant that may be bound to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riable and re-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imal2 = PL_new_functor(PL_new_atom("animal")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put_atom_chars(a1, "gnu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put_integer(a2, 5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cons_functor(t, animal2, a1, a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 sequence, the term references \arg{a1} and \arg{a2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other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cons_functor_v}{term_t -h, functor_t f, term_t a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pound term like PL_cons_functor(), but \arg{a0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ray of term references as returned by PL_new_term_refs(). 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is array should match the number of arguments requi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cons_list}{term_t -l, term_t +h, term_t +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(cons-) cell in \arg{l} from the head \arg{h} and tail \arg{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ith PL_cons_functor(), the term references \arg{h} and \arg{t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purposes after the call to PL_cons_li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below creates a list of atoms from a \ctype{char **}. 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uilt tail-to-head.  The {\tt PL_unify_*()} function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to build a list head-to-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list(term_t l, int n, char **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a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put_nil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le( --n &gt;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PL_put_atom_chars(a, words[n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cons_list(l, a, 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put_dict}{term_t -h, atom_t tag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nst atom_t *keys, term_t valu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dict from a \arg{tag} and vector of atom-value pairs and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in \arg{h}.  The dict's key is set by \arg{tag}, which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\const{0} to leave the tag unbound. The \arg{keys} vector is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f at least \arg{len} long. The \arg{values} is a term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d using PL_new_term_refs() of at least \arg{len}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eturns \const{TRUE} on success, \const{FALSE} on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(leaving a resource error exception in the environm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-1} if some key or the \arg{tag} is invalid and \const{-2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duplicate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nifying 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unif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of this section \jargon{unify} terms with other ter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d C data structures. Except for PL_unify(), thes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specific to SWI-Prolog. They have been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y shorten the code for returning data to Prolog a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time make this more efficient by avoiding the need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term references and reduce the number of calls t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. Consider the case where we want a foreign function to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name of the machine Prolog is running on. Using the {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*()} and {\tt PL_put_*()} functions, the code beco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hostname(term_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buf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gethostname(buf, sizeof buf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term_t tmp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put_atom_chars(tmp, 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unify(name, tm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PL_unify_atom_chars(), this beco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hostname(term_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buf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gethostname(buf, sizeof buf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unify_atom_chars(name, 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nification functions that perform multiple bindings may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 of the bindings in case of failure. See PL_unify(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}{term_t ?t1, term_t ?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wo Prolog terms and return \const{TRUE} on success.  PL_unif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evaluate \jargon{attributed variables} (see \secref{attvar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erely schedules the goals associated with the attribu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\emph{after} the foreign predicate succeeds.\footnote{Goal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ttributes may be non-deterministic, which we cannot hand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back.  A callback could also result in deeply nested mu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on between C and Prolog and eventually trigger a C stack overflow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e is needed if PL_unify() returns \const{FALSE} and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does not \emph{immediately} return to Prolo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Unification may perform multiple changes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or \arg{t2}. A failing unification may have created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failure is detected. \emph{Already created binding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ne}. For example, calling PL_unify() on \term{a}{X, a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a}{c,b} binds \arg{X} to \const{c} and fails when trying to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} to \const{b}. If control remains in C or if we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success to Prolog, we \emph{must} undo such binding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, PL_unify() may have failed on an \textbf{exception},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resource (stack) overflow. This can be tested using PL_exceptio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ing 0 (zero) for the query-id argument. Foreign fun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unter an exception must return \const{FALSE} to Prolog as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or call PL_clear_exception() if they wish to ign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Note that there can only be an exception if PL_unif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scenarios we need to undo \jargon{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ifications}. Suppose we have a database that contains Prolog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e run a query over this database.  We must succeed o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ful unification.  If a unification is not successful,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 if there is an exception or undo the partial unification and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ain.  Suppose our database contains \term{f}{a,1} and \term{f}{b,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ur query is \term{f}{A,2}.  This should succeed with \arg{A}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}, but the first unification binds \arg{A} to \const{a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ing to unify 1 with~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_in_db(term_t targ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fid_t fid = PL_open_foreign_fr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candidate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hile(get_from_my_database(candidat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f ( PL_unify(candidate, target) ) /* fou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PL_close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 else if ( PL_exception(0) )      /* err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PL_close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rewind_foreign_frame(fid);      /* try nex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close_foreign_frame(fid);         /* not foun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de is only needed if the foreign predicate does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to Prolog when PL_unify() fails - there i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me around the entire predicate, and returning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es all bindings when that fram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atom}{term_t ?t, atom_t 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the atom \arg{a} and return non-zero 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bool}{term_t ?t, int 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either \const{false} or \const{true},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hether \arg{a} is zero or non-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instantiated, \const{off} and \const{on}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chars}{term_t ?t, int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function to deal with unification of \ctype{char*} with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s to a Prolog representation. The \arg{flags}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\emph{or} specifying the Prolog target type and the enco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s}. A Prolog type is one of \const{PL_ATOM}, \const{PL_STRING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CODE_LIST} or \const{PL_CHAR_LIST}. A representation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P_ISO_LATIN_1}, \const{REP_UTF8} or \const{REP_MB}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chars() for a definition of the representation typ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is \const{-1} \arg{chars} must be zero-terminated and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uted from \arg{chars} using strl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flags} includes \const{PL_DIFF_LIST} and type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CODE_LIST} or \const{PL_CHAR_LIST}, the text is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\jargon{difference list}.  The tail of the difference l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t+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atom_chars}{term_t ?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n atom created from \arg{chars}  and return non-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u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list_chars}{term_t ?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list of ASCII characters construc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unify_string_chars}{term_t ?t, const char *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string object cre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-terminated string \arg{chars}. The data will be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unify_string_n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integer}{term_t ?t, intptr_t 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integer from \arg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int64}{term_t ?t, int64_t 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integer from \arg{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uint64}{term_t ?t, uint64_t 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integer from \arg{n}.  Note that unb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upport is required if \arg{n} does not fit in a \emph{sign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64_t}.  If unbounded integers are not suppor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presentation_error}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float}{term_t ?t, double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float from \arg{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pointer}{term_t ?t, void *pt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Prolog integer describing the pointer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ut_pointer() and PL_get_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functor}{term_t ?t, functor_t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compound term with the given functor, just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is unbound, create a term and bind the variable, else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function does not create a term if th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stantiated.  If \arg{f} is a functor with arity 0,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an atom.  See also PL_unify_compoun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compound}{term_t ?t, functor_t 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 compound term with the given functor, just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is unbound, create a term and bind the variable, else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function does not create a term if th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stantiated.  If \arg{f} is a functor with arity 0,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compound without arguments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unify_functo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list}{term_t ?l, term_t -h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} with a list-cell ({\tt ./2}). If successful, wri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head of the list into \arg{h} and a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ail of the list into \arg{t}. This reference to \arg{h} may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equent calls to this function. Suppose we want to return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from a \ctype{char **}. We could use the example describ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ons_list(), followed by a call to PL_unify(), or we can use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 If the predicate argument is unbound, the difference is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e code based on PL_cons_list() is probably slightly faster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bound, the code below may fail before reaching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ord list, but even if the unification succeeds, this code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 (garbage) list and a deep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PL_unify_list() is not used with \arg{env} b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ail}, which is a copy of \arg{env}. PL_copy_term_ref()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py \ctype{term_t} holding the same Prolog term, i.e., \emph{not}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of the Prolog term. The only thing that is allowed to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n argument to a foreign predicate (such as \arg{env}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; for anything that might over-write the term,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py created by PL_copy_term_ref(). The name PL_unify_list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 misleading - it unifies the first argumment (\arg{l}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overwrites} the second (\arg{h}) and third (\arg{t})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environ(term_t en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tail = PL_copy_term_ref(env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item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xtern char **envir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const char **e = environ; *e; e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f ( !PL_unify_list(tail, item, tail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!PL_unify_atom_chars(item, *e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PL_unify_nil(tai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example, \exam{item} is initialized outside the loop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s a single new reference to a term, which is u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inside the loop - there is no need to allocat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each time around the loop because the \exam{item}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can be reused and the call to PL_unify_list() copi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new list cell's head into the the term refer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unify_nil}{term_t ?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} with the atom \const{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unify_arg}{int index, term_t ?t, term_t ?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the {\em index-th} argument (1-based) of \arg{t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unify_term}{term_t ?t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(normally) compound term.  The remaining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sequence of a type identifier followed by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. This predicate is an extension to the Quintus and SICS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interface from which the SWI-Prolog foreign inte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ed, but has proved to be a powerful and comfortable way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s from C.  Due to the vararg packing/unpack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ype-switching this interface is slightly slower tha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mitives.  Please note that some bad C compilers have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 limits on the number of arguments that may be passed to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attention is required when passing numbers. C `promotes'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l smaller than \type{int} to \type{int}. That is, th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char}, \type{short} and \type{int} are all passed as \typ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on most 32-bit platforms \type{int} and \type{long}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. Up to version 4.0.5, only \const{PL_INTEGER} could be spec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as taken from the stack as \type{long}. Such code fail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ing small integral types on machines where \type{int} is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 \type{long}. It is advised to use \const{PL_SHORT}, \const{PL_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PL_LONG} as appropriate. Similarly, C compilers pro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float} to \type{double} and therefore \const{PL_FLOA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DOUBLE} are synony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identifi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VARIABLE} \arg{no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op.  Used in arguments of \const{PL_FUN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BOOL} \arg{in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\const{tru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ATOM} \arg{atom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atom, as in PL_unify_ato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HARS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atom constructed from the C \ctype{char *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n PL_unify_atom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NCHARS} \arg{size_t, 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atom constructed from leng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char*} as in PL_unify_atom_n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UTF8_CHARS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a UTF-8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UTF8_STRING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packed string object from a UTF-8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MBCHARS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a multi-byte string in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MBCODES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a multi-byte string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MBSTRING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packed string object from a multi-byte str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NWCHARS} \arg{size_t, const wchar_t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a length and a wide charact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NWCODES} \arg{size_t, const wchar_t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a length and a wide charact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NWSTRING} \arg{size_t, const wchar_t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packed string object from a length and a wide charact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SHORT} \arg{shor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integer, as in PL_unify_integer()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short} is promoted to \type{int}, \const{PL_SHORT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nym for \type{PL_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EGER} \arg{lon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integer, as in PL_unify_integ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} \arg{in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integer, as in PL_unify_integ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LONG} \arg{lon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integer, as in PL_unify_integ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64} \arg{int64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64-bit integer, as in PL_unify_int64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PTR} \arg{intptr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n integer with the same width as a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machines this is the same as \const{PL_LONG}. but on 64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S-Windows pointers are 64 bits while longs are only 32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DOUBLE} \arg{doub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float, as in PL_unify_float(). Note t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argument is passed using the C vararg conventions, a floa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asted to a double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LOAT} \arg{doub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float, as in PL_unify_floa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POINTER} \arg{void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pointer, as in PL_unify_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STRING} \arg{const char *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string object, as in PL_unify_string_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TERM} \arg{term_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a subterm.  Note this may be the return value of a PL_new_term_r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o get access to a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UNCTOR} \arg{functor_t, \ldot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argument with a compound term.  This specifica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exactly as many specifications as the number of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UNCTOR_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\arg{const char *name, int arity, \ldot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functor from the given name and arity and then beha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UNC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LIST} \arg{int length, \ldot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the indicated length.  The remaining argument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lements of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o unify an argument with the term \exam{language(dutch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skeleton may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unctor_t FUNCTOR_language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_constant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FUNCTOR_language1 = PL_new_functor(PL_new_atom("language"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lang(term_t 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return PL_unify_term(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FUNCTOR, FUNCTOR_languag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_CHARS, "dutch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get_lang", 1, pl_get_lang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it_constant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chars_to_term}{const char *chars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string \arg{chars} and put the resulting Prolog ter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. \arg{chars} may or may not be closed using a Prolog full-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, a dot followed by a blank). Returns \const{FALSE} if a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was encountered and \const{TRUE} after successful comp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returning \const{FALSE}, the exception-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n \arg{t} on a syntax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erm_to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example builds a goal term from a string and call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hars(const char *go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fid_t fid = PL_open_foreign_fr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g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OOL r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chars_to_term(goal, g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val = PL_call(goal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val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discard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r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ll_chars("consult(load)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hars_to_term() is defined using PL_put_term_from_chars()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not null-terminated strings as well as strings using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hars_to_term(const char *s, term_t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return PL_put_term_from_chars(t, REP_ISO_LATIN_1, (size_t)-1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wchars_to_term}{const pl_wchar_t *chars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 character version of PL_chars_to_te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char *}{PL_quote}{int chr, const char *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a quoted version of \arg{string}.  If \arg{ch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erb$'\''$, the result is a quoted atom.  If \arg{ch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erb$'"'$, the result is a string.  The result string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the same ring of buffers as described with the \const{BUF_STA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of PL_get_char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the current implementation, the string is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rg{chr} and any occurrence of \arg{chr} is doubled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uture the behaviour will depe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ologflag{character_escapes} Prolog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venient functions to generate Prolog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implementation of a foreign predicate first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*() functions to extract C data types from the Prolog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of any of these functions is normally because the Prolog 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wrong type. The *_ex() family of functions are wrapper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mostly) the PL_get_*() functions, such that we can writ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yle below and get proper exceptions if an argument is un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f the wrong type. \Secref{pl-cvt-functions} documents an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to fetch values for the C basic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set_size(+Name:atom, +Width:int, +Height:int) is 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ize(term_t name, term_t width, term_t he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w, 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get_chars(name, &amp;n, CVT_ATOM|CVT_EXCEPTION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PL_get_integer_ex(with, &amp;w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PL_get_integer_ex(height, &amp;h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atom_ex}{term_t t, atom_t *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atom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integer_ex}{term_t t, in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integer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integer, or a representatio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oes not fit in a C \ctyp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long_ex}{term_t t, long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long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atom, or a representatio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oes not fit in a C \ctype{lo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int64_ex}{term_t t, int64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int64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integer, or a representatio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oes not fit in a C \ctype{int64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uint64_ex}{term_t t, uint64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uint64(), but raises a type, domain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integer or \arg{t} is less than zero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error if the Prolog integer does not fit in 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64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intptr_ex}{term_t t, intptr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intptr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atom, or a representatio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oes not fit in a C \ctype{intptr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size_ex}{term_t t, size_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intptr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n integer, or a representation error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oes not fit in a C \ctype{size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bool_ex}{term_t t, int *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bool(), but raises a type or instantiation error if \arg{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valid boolean value (\const{true}, \const{false}, \const{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{off}, \const{1} or \const{0}). Note that the pointer i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} because C has no \ctype{bool}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float_ex}{term_t t, double *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float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 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char_ex}{term_t t, int *p, int eo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character code from \arg{t}, where \arg{t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an atom with length one.  If \arg{eof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t} is -1, \arg{p} is filled with -1.  Raises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conversion is no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pointer_ex}{term_t t, void **addr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pointer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list_ex}{term_t l, term_t h, term_t 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list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nil_ex}{term_t 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get_nil(), but raises a type or instantiatio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} is not the empty list.  Because PL_get_nil_ex() is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fter a \exam{while} loop over PL_get_list_ex(), it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if there is an exception pending (from PL_get_list_ex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list_ex}{term_t l, term_t h, term_t 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unify_list(), but raises a type error if \arg{t}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list-cell or the empt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nil_ex}{term_t 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unify_nil(), but raises a type error if \arg{t}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list-cell or the empt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bool_ex}{term_t t, int v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unify_bool(), but raises a type error if \arg{t}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r a bool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family of functions in this section simplifie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SO compatible error terms. Any foreign function that call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must return to Prolog with the return code of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or the constant \const{FALSE}. If available, the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dd the name of the calling predicate to the error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L_raise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nstantiation_error}{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const{instantiation_error}.  \arg{Culprit} is ignor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bound to the term that is insufficiently instantiated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ion_erro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nstantiation_error}{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uninstantiation_error(culprit)}. This should be called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must be unbound at entry is bound to \arg{culprit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s typically raised for a pure output arguments such as a ne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 stream handle (e.g., the third argument of open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representation_error}{const char *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representation_error(resource)}. See representation_erro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type_error}{const char *expected, 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type_error(expected, culprit)}.  See type_error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domain_error}{const char *expected, 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domain_error(expected, culprit)}.  See domain_error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existence_error}{const char *type, 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existence_error(type, culprit)}.  See existence_error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ermission_error}{const char *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const char *type, term_t culpr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permission_error(operation, type, culprit)}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mission_error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resource_error}{const char *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resource_error(resource)}. See resource_erro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yntax_error}{const char *message, IOSTREAM *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\exam{syntax_error(message)}.  If \arg{arg} is not \const{NU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information about the current position of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eign language wrapper support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l-cvt-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function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foreign-extract-from-term}, there is a family of fun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automatic generation of wrapper functions,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Prolog library \pllib{qpforeign} tha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/SICStus compatible foreign languag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_cvt_i_*() family of functions is suitable for us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_Generic} selector or C++ overloading.\footnote{\exam{_Gener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 to take into account that there's no \ctype{bool} type in C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in C++. An overloaded integer() method is provided in the C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documentation on this API is incomplete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f these functions are equivalent to the PL_get_*_ex()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c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bool}{term_t p, in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PL_get_bool_ex(). Note that the pointer i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} because C has no \ctype{bool} type. The return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\const{0} or \const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char}{term_t p, char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schar}{term_t p, signed char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char}{term_t p, unsigned char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short}{term_t p, shor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short}{term_t p, unsigned short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int}{term_t p, in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int}{term_t p, unsigned in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long}{term_t p, long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long}{term_t p, unsigned long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llong}{term_t p, long long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llong}{term_t p, unsigned long long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int32}{term_t p, int32_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int32}{term_t p, uint32_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int64}{term_t p, int64_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uint64}{term_t p, uint64_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vt_i_size_t}{term_t p, size_t *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Prolog integer into a C integer of the specified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 an exception and return \const{FALSE} if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mpossible because the Prolog term is not an integ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type cannot represent the value of the Prolog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ializing and deserializing Prolog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serial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term_from_chars}{term_t t, int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size_t len, const char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text from the C-string \arg{s} holding \arg{len} by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the resulting term in \arg{t}.  \arg{len} can be \exam{(size_t)-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ing a 0-terminated string.  The \arg{flags} argumen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and is currently one of \const{REP_UTF8} (string is UT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ed), \const{REP_MB} (string is encoded in the current loca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0 (string is encoded in ISO latin 1).  The string may,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required, to be closed by a full stop (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arsing produces an exception; the behaviour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VT_EXCEPTION} flag. If present, the exception is propag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vironment.  Otherwise, the exception is placed in \arg{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\const{FALSE}.\footnote{The \const{CVT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added in version 8.3.1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BLOBS: Using atoms to store arbitrary binary 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blo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Java}\index{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atoms as well as strings can represent arbitrary bina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bitrary length.  This facility is attractive for stor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such as images in an atom.  An atom is a unique handle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and the atom garbage collector is able to destroy ato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 longer referenced by the Prolog engine.  This property of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s them attractive as a handle to foreign resource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 atoms,  Microsoft's COM objects, etc., providing safe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ploit these features safely and in an organised mann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foreign interface allows creating `atoms' wit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information. The type is represented by a structure holding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pointers that tell Prolog how to handle releasing the at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it, sorting it, etc. Two atoms created with different typ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the same sequence of bytes. Atoms are first order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k number of the type and then on the resul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compare}{} function.  Rank numbers are assign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is registered.  This implies that the results of ine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s between blobs of different types is undefined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if the program is run twice (the ordering within a blob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not change, 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blob is alive, neither its handle nor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(see PL_blob_data()) change. If the blob's type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} feature, the content of the blob must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blob's type does not have the \const{PL_BLOB_UNIQUE} fe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none of the instances will be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\emph{only} reclaimed by the atom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or. In this case the atom garbage collector ca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release}{} function associated with the blob type and recla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mory allocated for the content unless this is owned by the cre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blob indicated by the \const{PL_BLOB_NOCOPY} flag.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atom_t} value is reclaimed by the atom garbage collecto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may be reused for allocating a new blob or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oreign code stores the \ctype{atom_t} handle in some perma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ion it must make sure the handle is \jargon{registered}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being garbage collected. If the handle is obtaine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term_t} object it is \textbf{not} registered becau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ected by the \ctype{term_t} object. This applies to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atom(). Functions that create a handle from data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atom(), return a registered handle to prevent the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garbage collector from reclaiming it immediately. Note that m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I functions create an atom or blob handle and use this to fil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term_t} object, e.g., PL_unify_blob(), PL_unify_chars(), etc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enario the handle is protected by the \ctype{term_t}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ing and unregistering \ctype{atom_t} handles is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gister_atom() and PL_unregister_ato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ring program shutdown using PL_cleanup(), all atoms and bl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claimed as described above. \textbf{These objects are reclai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less of their registration count. The order in which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lobs are reclaimed under PL_cleanup() is undefined.} However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objects are reclaimed using garbage_collect_atoms/0,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s are taken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Defining a BLOB 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blob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e \ctype{PL_blob_t} represents a structure with th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below. The structure contains additional field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for internal bookkeeping as well as futur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struct PL_blob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uintptr_t</w:t>
        <w:tab/>
        <w:t>magic;</w:t>
        <w:tab/>
        <w:tab/>
        <w:t>/* PL_BLOB_MAGIC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intptr_t</w:t>
        <w:tab/>
        <w:t>flags;</w:t>
        <w:tab/>
        <w:tab/>
        <w:t>/* Bitwise or of PL_BLOB_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char *</w:t>
        <w:tab/>
        <w:t>name;</w:t>
        <w:tab/>
        <w:tab/>
        <w:t>/* name of the typ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</w:t>
        <w:tab/>
        <w:tab/>
        <w:t>(*release)(atom_t 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</w:t>
        <w:tab/>
        <w:tab/>
        <w:t>(*compare)(atom_t a, atom_t 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</w:t>
        <w:tab/>
        <w:tab/>
        <w:t>(*write)(IOSTREAM *s, atom_t a, int fla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</w:t>
        <w:tab/>
        <w:tab/>
        <w:t>(*acquire)(atom_t 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</w:t>
        <w:tab/>
        <w:tab/>
        <w:t>(*save)(atom_t a, IOSTREAM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tom_t</w:t>
        <w:tab/>
        <w:t>(*load)(IOSTREAM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PL_blob_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type, exactly one such structure should be alloc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not be moved because the address of the structure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's "type". It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 must be initialised to \const{PL_BLOB_MAGIC}. If a blob 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from a loadable object (shared object or DLL) the blob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deregistered using PL_unregister_blob_type() before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flags} is a bitwise \emph{or} of the following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item{PL_BLOB_TEX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pecified, the blob is assumed to contain text and is consider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Prolog atom. The (currently) two predefined blob typ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toms have this flag set. User-defined blobs may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, even if they contain only text. Applications should \emph{not}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b API to create normal text atoms or get access to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normal text atoms.  Most applications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nchars() and PL_unify_chars() to get text from Prolog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reate Prolog terms that represen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item{PL_BLOB_UNIQ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pecified the system ensures that the blob-handle is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for a blob with the given type, length and content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is not specified, each lookup creates a new blob. Uniquen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d by comparing the bytes in the blobs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NOCOPY} is also specified, in which case the poin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. Note that the lookup does \emph{not} use the blob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 function when testing for equality, but only tests the by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ans that terms from the recorded database or C++-styl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typically not compare as equal when doing blob look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item{PL_BLOB_NOCO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content of the blob is copied. Using this flag the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the external data directly. The user must ensure th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 is valid as long as the atom lives. If \const{PL_BLOB_UNIQU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pecified, uniqueness is determined by comparing the pointer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 the data pointed a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\chr{|}PL_BLOB_NOCOPY} can be used to make a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an arbitrary pointer where the pointer data may be reclai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release()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item{PL_BLOB_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PL_BLOB_TEXT} is also set, then the text is made 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wchar_t} items and the blob's lenght is th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that is, the number of characters times \exam{sizeof(pl_wchar_t)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PL_BLOB_TEXT}, this flag should not be set in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name} field represents the type name as available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urrent_blob/2. The other fields are function pointers tha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itialised to proper functions or \const{NULL} to get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built-in atoms. Below are the defined member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acquire}{atom_t 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a new blob of this type is created through PL_put_blob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unify_blob(), or PL_new_blob(). Note this this call is done as part of cr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. The call to PL_unify_blob() may fail if the unification fail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not be completed due to a resource error. PL_put_blob() has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conditions. This callback is typically used to st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atom_t} handle into the content of the blob. Given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nt, we can now use PL_unify_atom() to bind a Prolog term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pointed to object. If the content of the blob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 (\const{PL_BLOB_UNIQUE} is not present) this is the only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ccess to the \ctype{atom_t} handle that belongs to this blob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} is provided and respected, PL_unify_blob()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pointer and length will produce the same \const{atom_t}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release}{atom_t 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b (atom) \arg{a} is about to be releas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release}{} function is called when the atom is reclaim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om garbage collector, or when an explicit call to PL_free_blob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made.  This function can retrieve the data of the blob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blob_data().  Note that this returns \const{NULL} when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om garbage collector and PL_free_blob() was used on the blob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funcref{release}{} function returns \const{FALSE}, th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 collector will \emph{not} reclaim the atom.  For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 such as file handles or significant memory resources,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desirable to have an explicit call to dispose (most of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. For example, close/1 reclaims the file handle and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ources associated with a stream, leaving only a tiny b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to the garbage collector.  See also setup_call_cleanu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lease() callback is called in the context of the th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 the atom garbage collect or the thread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free_blob().  Normally the thread \const{gc} runs all at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garbage collections. The release() function may not call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_*() functions except for PL_blob_data() or PL_unregister_at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nregister other atoms that are part data associ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. Calling any of the other PL_* functions may result in dead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rashes. The \cfuncref{release}{} function should not call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tentially slow or blocking functions as this may cause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owdowns in the rest of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that require cleanup that is slow, blocking or requires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must pass the data to be cleaned to another thread.  Be a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f the blob uses \const{PL_BLOB_NOCOPY} the user is respons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arding the data, otherwise the atom garbage collector will fr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SWI-Prolog atom garbage collector is \jargon{conservative}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guarantee that the release() function will ever be call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 to clean up some resource, there should be an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 doing that, and calling that predicat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d by using setup_call_cleanup/3 or some a process fin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such as at_ha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, Prolog does not clean memory during shutdown. It does so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icit call to PL_cleanup().\footnote{Or if the system is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\program{cmake} \jargon{build type} \const{Debug}.} In su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, there is no guarantee of the order in which 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; if a blob contains an atom (or another blob), those atoms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) may have already been releas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PL_blob_data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compare}{atom_t a, atom_t 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 the blobs \arg{a} and \arg{b}, both of which are of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to this blob type. Return values are as memcmp(): $&lt; 0$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} is less than \arg{b}, $= 0$ if both are equal, and $&gt; 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. The default implementation is a bitwise comparis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' contents. This default implementation suffic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UNIQUE} is set and the blob follows th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ts contents do not change, although it might gi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expected ordering, and the ordering may change if the blob is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stored using save_progr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\cfuncref{compare}{} function is defined, the 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uses that to determine if two blobs are equ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keeps one of them. This can cause unexpected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blobs that are actually differ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cannot guarantee that the blobs all hav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, then you should incorporate the blob address (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s that blobs are not shifted in memory after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d). This function should not call any PL_*()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than PL_blob_da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minimal compare function gives a stabl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_my_blob(atom_t a, atom_t 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onst struct my_blob_data *blob_a = PL_blob_data(a, NULL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struct my_blob_data *blob_b = PL_blob_data(b, NULL,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(blob_a &lt; blob_b) ? -1 : (blob_a &gt; blob_b) ? 1 :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write}{IOSTREAM *s, atom_t a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the content of the blob \arg{a} to the stream \arg{s} resp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flags}. The return value is \const{TRUE} or \const{FALS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\emph{not} follow the Unix convention of the number of bytes (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 is possible) and negative for errors. Any I/O oper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} are in the context of a PL_acquire_stream(); up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_release_stream() handles any errors, so it is safe t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return codes from Sfprintf(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eneral, the output from the write() callback should be min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ish to output more debug information, it is suggest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dd a debug option to your "open" predicate to outpu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, or provide a "properties" predicate. 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int write_my_blob(IOSTREAM *s, atom_t symbol, int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(void)flags; /* un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fprintf(s, "&lt;my_blob&gt;(%p)", PL_blob_data(symbol, NULL, NULL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flags} are a bitwise \emph{or} of zero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WRT_*} flags that were passed in to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write_term() that called write(), and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Prolog.h}. The \arg{flags} do no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WRT_NEWLINE} bit set, so it is safe to call PL_write_ter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 is no need for writing a trailing newline. This proto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if the \file{SWI-Stream.h} is included \emph{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Prolog.h}. This function can retrieve the data of the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PL_blob_da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blobs reference some external data identified by a point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() function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&lt;$\arg{type}\verb$&gt;($\arg{address}\verb$)$. If this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, write/1 emits the content of the blob for blob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TEXT} or a string of the format \verb$&lt;#$\textit{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}\verb$&gt;$ for binary bl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save}{atom_t a, IOSTREAM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the blob to stream \arg{s}, in an opaque form that is know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blob. If a ``save''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ovided (that is, the field is \const{NULL}),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saves and restores the blob as if it is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bytes which may contain null (\exam{'\\0'})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 defines a number of PL_qlf_put_*()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write data in a machine-independent form that can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corresponding PL_qlf_get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``save'' function encounters an error, it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warning(), raise an exception (see PL_raise_exception()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\const{FALSE}.\footnote{Details are subject to change.}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failure to save/restore a blob makes it impossible to compi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that contains such a blob using qcompile/2 as well as cre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ved state} from a program that contains such a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ssible.  Here, \jargon{contains} means that the blob appear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or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load}{IOSTREAM *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blob from its saved form as written by the ``save''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ame blob type. If this cannot be done (e.g., a stream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or a corrupted external form), the ``load'' function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PL_warning(), then PL_fatal_error(),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{FALSE}.\footnote{Details are subject to change; see the ``save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.} If a ``load'' function is not provided (that is,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NULL}, the default implementation assumes that the blob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by the default ``save'' - that is, as an array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 defines a number of PL_qlf_get_*()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read data in a machine-independent form, as writt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corresponding PL_qlf_put_*()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om that the ``load'' function returns can be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blo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register_blob_type}{PL_blob_t 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nk the blob type from the registered type and transform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living blobs to \const{unregistered}, avoiding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type structure, functions referred by it,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This function returns \const{TRUE} if no blobs of thi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ed and \const{FALSE} otherwise. PL_unregister_blob_type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the uninstall() hook of foreign modules, avoiding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to th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register_blob_type}{PL_blob_t 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does not need to be called explicitly. It is call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 when a blob is created by PL_unify_blob(), PL_put_blob(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blo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ccessing blo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blobacc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b access functions are similar to the atom access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being atoms, the atom functions operate on blobs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larity and possible future compatibility issues, however,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rely on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blob}{term_t t, PL_blob_t *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if \arg{t} refers to a blob, in which case \arg{typ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led with the type of the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blob}{term_t t, void *blob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PL_blob_t 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to a blob constructed from the given data and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given type.  This performs the following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the \arg{type} has \const{PL_BLOB_UNIQUE} set, sear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lob database for a blob of the same type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ntent.  If found, unify \arg{t} with the existing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not found or \const{PL_BLOB_UNIQUE} is not set,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blob handle. If \const{PL_BLOB_NOCOPY} is set, 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to the given memory; else, copy the memory to a new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wned by the blob.  Call the \cfuncref{acquire}{} fun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\arg{typ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nify \arg{t} with the existing or new handle.  This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\arg{t} is already bound to the existing blob hand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arg{t} is a variable, it succeeds \emph{if} su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ources are available to perform the unification; if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bound to something else, this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hat a blob referencing critial resources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which the unification fails. Typically these resour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tually reclaimed because the new blob is not referenc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 by the atom garbage collector. As describ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release}{} function, it can be desirable to reclaim the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 after the failing PL_unify_blob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ut_blob}{term_t t, void *blob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L_blob_t 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the described blob in \arg{t}.  The return value indicates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ew blob was allocated (\const{FALSE}) or the blob is a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isting blob (\const{TRUE}).  Reporting new/existing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external objects having their own reference counts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is \const{TRUE} this reference count must be incremented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decremented on blob destruction callback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ut_atom_ncha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new_blob}{void *blob, size_t len, PL_blob_t 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blob from its internal opaque form.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nded for the ``load'' function of a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blob}{term_t t, void **blob, size_t *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L_blob_t *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holds a blob or atom, get the data and type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 Otherwise return \const{FALSE}.  Each resul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\const{NULL}, in which case the requested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 *}{PL_blob_data}{atom_t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size_t *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PL_blob_t **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data and type associated to a blob. This function is mai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callback functions described in \secref{blobtype}. Note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lease() hook is called from PL_cleanup(), blobs are rel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less of whether or not they are referenced and the order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released is undefined (the order depends on the order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om hash table). PL_blob_data() may be called safely on a blob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already been released. If this happens during PL_cleanup(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guaranteed to be \const{NULL}. During normal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content of a newly allocated blob that re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free_blob}{atom_t blo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in 9.1.12.  This function may be used on blob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BLOB_NOCOPY} flag set and the blob type implem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ref{release}{} callback. It causes the \cfuncref{releas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back to be called, after which the data and size are set to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funcref{release}{} returns \const{TRUE}.  The related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existent and accessing it as a blob returns \const{NULL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and 0 for the size.\footnote{This means that any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allbacks that use the blob must check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blob_data().}  If the release() function is not called, or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const{FALSE}, \const{FALS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siderations for non-C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blob-non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b API assumes that Prolog will take care of memory management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funcref{release} callback to handle any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gramming languages have their own memory managemen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ght not fit nicely with the Prolog memory management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n blobs written with C++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ref{https://www.swi-prolog.org/pldoc/man?section=cpp2}{C++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WI-Prolog (Version 2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xchanging GMP numb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gmpforeig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linked with the 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(GMP, used by default), the foreign interface provid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changing numeric values to GMP types.  To access thes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er \verb$&lt;gmp.h&gt;$ must be included \emph{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&lt;SWI-Prolog.h&gt;$. Foreign code using GMP linked to SWI-Prolog 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ome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SWI-Prolog normally rebinds the GMP allocation func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p_set_memory_functions(). This means SWI-Prolog must be initi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fore the foreign code touches any GMP function.  You ca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erb$PL_action(PL_GMP_SET_ALLOC_FUNCTIONS, TRUE)$ to force 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MP initialization without doing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log initialization.  If you do not want Prolog rebi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MP allocation, call \verb$PL_action(PL_GMP_SET_ALLOC_FUNCTIONS, FALSE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before} initializing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On Windows, each DLL has its own memory pool.  To make 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GMP numbers between Prolog and foreign code possible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ither let Prolog rebind the allocation functions (default) 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recompile SWI-Prolog to link to a DLL version of the G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exploiting the function mpz_nextprime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gmp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_prime(term_t n, term_t pr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mpz_t mp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pz_init(mp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mpz(n, mpz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mpz_nextprime(mpz, mp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c = PL_unify_mpz(prime, mp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c =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pz_clear(mp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r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next_prime", 2, next_prim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mpz}{term_t t, mpz_t mp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represents an integer, \arg{mpz} is filled with the valu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returns \const{TRUE}. Otherwise \arg{mpz} is untouc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returns \const{FALSE}.  Note that \arg{mpz} mus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ed before calling this function and must be clea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pz_clear() to reclaim any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mpq}{term_t t, mpq_t mp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} is an integer or rational number (term \functor{rdiv}{2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pq} is filled with the \emph{normalised} rational numb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eturns \const{TRUE}.  Otherwise \arg{mpq} is untouch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returns \const{FALSE}.  Note that \arg{mpq} mus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ed before calling this function and must be clea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pq_clear() to reclaim any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mpz}{term_t t, mpz_t mp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the integer value represented by \arg{mpz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on success.  The \arg{mpz} argument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unify_mpq}{term_t t, mpq_t mp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} with a rational number represented by \arg{mpq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on success.  Note that \arg{t} is unified with an intege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nominator is 1.  The \arg{mpq} argument is not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lling Prolog from 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lling-prolog-from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engine can be called from C. There are two interfac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For the first, a term is created that could be used a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all/1, and then PL_call() is used to call Prolog. This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, but does not allow to inspect the different answer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deterministic goal and is relatively slow as the runtim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 to find the predicate. The other interface is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, PL_next_solution(), and PL_cut_query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ose_query(). This mechanism is more powerful, but als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Predicate referen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predicate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iscusses the functions used to communicat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Though a Prolog predicate may be defined or not, re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, a Prolog predicate has a handle that is neither destroyed nor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handle is known by the type \ctype{predicate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predicate_t}{PL_pred}{functor_t f, module_t 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handle to a predicate for the specified name/arity in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. If the module argument \arg{m} is \const{NULL},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used. If the target predicate does not exist a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ew \textit{undefined} predicate is returned. The predicat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returning \exam{(predicate_t)0} after setting a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, if the target module has a limi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ogram_space}, see set_module/1. Currently aborts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\jargon{fatal error} when out of memory. Future vers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 resource exception and return \exam{(predicate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predicate_t}{PL_predicate}{const char *name, int a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const char* 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pred(), but provides a more convenient interface to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er. If the module argument \arg{module} is \const{NULL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context module is used. The \ctype{predicate_t} hand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global data and reused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\footnote{PL_predicate() involves 5 hash lookups (two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one to get the module, one to get the functor and the final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get the predicate associated with the functor in the module)}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predicate_t p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 = PL_predicate("is_a", 2, "databas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PL_cleanup() invalidates the predicate handle.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 that use the above mechanism must implement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nstall() function to clear the \ctype{predicate_t} global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redicate_info}{predicate_t p, atom_t *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size_t *a, module_t *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information on the predicate \arg{p}. The name is stor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}, the arity over \arg{a}, while \arg{m} receives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. Note that the latter need not be the same as spec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redicate(). If the predicate is imported into the module gi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redicate(), this function will return the module where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. Any of the arguments \arg{n}, \arg{a} and \arg{m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ULL}.  Currently always returns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Initiating a query from 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create-que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iscusses the functions for creating and manip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from C.  Note that a foreign context can have at mo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query.  This implies that it is allowed to make strictly n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between C and Prolog (Prolog calls C, calls Prolog, calls 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, but it is \strong{not} allowed to open multiple queries and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solutions for each of them by calling PL_next_solu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ure to call PL_cut_query() or PL_close_query() on any quer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ed before opening the next or returning control back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to do so results in "undefined behavior" (typically, a cras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qid_t}{PL_open_query}{module_t ctx, int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predicate_t p, term_t +t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a query and returns an identifier for it. \arg{ctx} is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} of the goal. When \const{NULL}, the context modu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ing context will be used, or \const{user} if there is n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(as may happen in embedded systems). Note that the 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nly matters for \jargon{meta-predicates}. See meta_predicat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_module/1 and module_transparent/1. The term reference \arg{t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first of a vector of term references a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term_refs(n). Raise a resource exception and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(qid_t)0}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use of PL_open_query() must have a corresponding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ut_query() or PL_close_query() before the foreign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either \const{TRU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flags} arguments provides some additional options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ging and exception handling. It is a bitwise \emph{or}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values below.</w:t>
        <w:tab/>
        <w:t xml:space="preserve"> Note that exception propag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flags \const{PL_Q_NORMAL}, \const{PL_Q_CATCH_EXCEPTION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PASS_EXCEPTION}.  Exactly one of these flag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(if none of them is specified, the behavior i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NODEBUG} is specified)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NORMA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 operation. It is named "normal" because it makes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behave as it did before exceptions were implemented, i.e.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(now uncaught exception) triggers the debugger. 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ebug_on_error}. This mode is still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 from C if the C code is not willing to handle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NODEBU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 off the debugger while executing the goal.  This op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many calls to hook-predicates to avoid tracing the hooks. 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int/1 calling portray/1 from foreign code. This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flags is \const{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CATCH_EXCEPTIO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while executing the goal, make it availab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exam{PL_exception(qid)}, where \exam{qid} is the \ctype{qid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by PL_open_query(). The exception is implicitly clea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vironment when the query is closed and the exception term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\exam{PL_exception(qid)} becomes invalid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PASS_EXCEPTION} if you wish to propagate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PASS_EXCEPTIO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PL_Q_CATCH_EXCEPTION}, making the exception on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available using \exam{PL_exception(0)} in the 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. If PL_next_solution() returns \const{FALSE}, you mu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ut_query() or PL_close_query().  After that you may verify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was due to logical failure of the called predicate or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exam{PL_exception(0)}.  If the predicate failed due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you should return with \const{FALSE} from the foreign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all PL_clear_exception() to clear it.  If you wish to pro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n C, it is advised to use \const{PL_Q_CATC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, but only if you have no need to raise an exception or re-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ught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const{PL_Q_PASS_EXCEPTION} is used by the debugger to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exception is \jargon{caught}. If there is no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call in the current query and the query was sta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PASS_EXCEPTION} the debugger searches the parent qu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il it either finds a matching catch/3, a que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_CATCH_EXCEPTION} (in which case it consider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C) or the top of the query stack (in which case it consi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\jargon{uncaught}). Uncaught exceptions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library(prolog_stack)} to add a backtrace to the exce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the debugger as soon as possible if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 is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ALLOW_YIEL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the \const{I_YIELD} instruction for engine-based corouti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nopredref{\$engine_yield}{2} in \file{boot/init.p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Q_EXT_STATU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PL_next_solution() return extended status.  Instead o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or \const{FALSE} extended status as illustr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Extended &amp; \bf Normal &amp;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_EXCEPTION</w:t>
        <w:tab/>
        <w:t>&amp; FALSE &amp; Exception available through PL_exception(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_FALSE</w:t>
        <w:tab/>
        <w:t>&amp; FALSE &amp; Query fail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_TRUE</w:t>
        <w:tab/>
        <w:t>&amp; TRUE &amp; Query succeeded with choicepoin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S_LAST</w:t>
        <w:tab/>
        <w:t>&amp; TRUE &amp; Query succeeded without choicepoin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 can return the query identifier \const{0}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enough space on the environment stack (and mak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through \exam{PL_exception(0)}). This function succeeds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referenced predicate is not defined. In this case, run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using PL_next_solution() may return an existence_erro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opens a query to the predicate \nopredref{is_a}{2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the ancestor of `me'. The reference to the predicate is vali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uration of the process or until PL_cleanup() is cal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predicate() for details) and may be cached by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(const char *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term_t a0 = PL_new_term_refs(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atic predicate_t 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 = PL_predicate("is_a", 2, "databas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put_atom_chars(a0, 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open_query(NULL, PL_Q_PASS_EXCEPTION, p, a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next_solution}{qid_t q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 the first (next) solution for the given query. 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\const{TRUE} if a solution was found, or \const{FALSE}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query could not be proven.  This function may be called repeate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til it fails to generate all solutions to the query. 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_NOT_INNER} is returned if \arg{qid} is not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L_open_query() had the flag \const{PL_Q_EXT_STATUS}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return values (see \secref{foreign-yiel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ut_query}{qid_t q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ards the query, but does not delete any of the data cre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.  It just invalidates \arg{qid}, allowing for a new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 in this context.  PL_cut_query() may invoke clean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rs (see setup_call_cleanup/3) and therefore may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If an exception occurs the return value is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ception is accessible through \exam{PL_exception(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of a handler that can trigger an exce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ut_query(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_setup_call_cleanup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up_call_cleanup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tween(1, 5, 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row(erro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PL_next_solution() returns \const{TRUE} on the first resul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exam{throw(error)} will only run when PL_cut_query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ose_query() is run. On the other hand, if the go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call_cleanup/3 has completed (failure, exception, determini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), the cleanup handler will have done its work befor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s back to Prolog and therefore PL_next_solution()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the exception. The return value \const{PL_S_NOT_INNE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if \arg{qid} is not the innermost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lose_query}{qid_t q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cut_query(), but all data and bindings created by the quer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as if the query is called as \verb$\+ \+ Goal$. This redu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ed for garbage collection, but also rewinds side effect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global variables using b_setval/2.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_NOT_INNER} is returned if \arg{qid} is not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qid_t}{PL_current_query}{vo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query id of the current query or \const{0}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thread is not executing any que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PL_engine_t}{PL_query_engine}{qid_t q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engine to which \arg{qid} belongs.  Note that inte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query or the Prolog terms associated with a query requir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gine to be \jargon{current}.  See PL_set_engin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all_predicate}{module_t m, int fla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predicate_t pred, term_t +t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hand for PL_open_query(), PL_next_solution(), PL_cut_query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single solution.  The arguments are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, the return value is the same as PL_next_solu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all}{term_t t, module_t 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erm \arg{t} just like the Prolog predicate once/1. \arg{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n the module \arg{m}, or in the context module if \arg{m}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LL. Returns \const{TRUE} if the call succeeds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. If the goal raises an exception the return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and the exception term is availab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xception(0).\footnote{Up to version 9.1.11 the debugg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ed and the exception was not propaga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gref{calling} shows an example to obtai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iscarding 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discard-term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data created and term references needed to set up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/or analyse the result can in most cases be discarded right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. PL_close_query() allows for destroying the data, while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 references. The calls below may be used to destr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s and data. See \figref{calling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fid_t}{PL_open_foreign_fram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foreign frame, holding a mark that allows the system to un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ings and destroy data created after it, as well as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for creating term references. Each call to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wrapped in a PL_open_foreign_fram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ose_foreign_frame() pair.  This ensures that \ctype{term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created during the execution of a foreign predicate are sc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is execution.  Note that if the foreign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non-deterministic}, \ctype{term_t} handles are sco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each} activation of the foreig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may create explicit foreign frames to undo (backtr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to Prolog terms.  See PL_unify() for an example.  An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frame must also be used for creating a callback from 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(see PL_open_query()) to ensure the existence of such 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o scope the \ctype{term_t} handles needed to setup the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uccess, the stack has room for at least 10 \ctype{term_t}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foreign predicates as well as code insid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icitly created foreign frame may use PL_new_term_ref()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o 10 \ctype{term_t} handles without checking the return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exam{(fid_t)0} on failure. Failure is either lack of spac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cks, in which case a resource exception is scheduled or atom-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in progress in the current thread, in which case no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heduled. The latter is an exceptional case that prevents do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back on Prolog from \jargon{blob release handlers}.\footnote{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back would \jargon{deadlock} if the callback creates new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requires stack shifts or garbage collectio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void}{PL_close_foreign_frame}{fid_t id} Discard all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created after the frame was opened.  Prolog data refer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discarded term references is not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void}{PL_discard_foreign_frame}{fid_t 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close_foreign_frame(), but also undo all bindings made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en and destroy all Prolog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void}{PL_rewind_foreign_frame}{fid_t 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o all bindings and discard all term references created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me was created, but do not pop the frame.  That is, the same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rewound multiple times, and must eventually be clos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obligatory to call either of the two closing functions to dis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oreign frame.  Foreign frames may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_atom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fid_t fid = PL_open_foreign_fra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goal 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a1   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a2   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unctor_t s2 = PL_new_functor(PL_new_atom("statistics")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atom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put_atom_chars(a1, "atom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cons_functor(goal, s2, a1, a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call(goal, NULL);         /* call it in current modu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get_integer(a2, &amp;atom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discard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atom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Calling Pro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\label{fig:cal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ring 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f the functions of the foreign language interface involve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f these strings point into static memory like thos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toms. These strings are valid as long as the atom is pro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ainst atom garbage collection, which generally implies the atom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locked using PL_register_atom() or be part of an accessibl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strings are more volatile. Several functions provide a BUF_*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an be set to either \const{BUF_STACK} (default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F_MALLOC}. Strings returned by a function acce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F_MALLOC} \textbf{must} be freed using PL_free().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ed using \const{BUF_STACK} are pushed on a stack that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foreign predicate returns control back to Prolog. More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ined control may be needed if functions that return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outside the context of a foreign predicate or a foreign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many strings during its execution.  Temporary strings are sco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se macr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void}{PL_STRINGS_MAR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acro{void}{PL_STRINGS_RELEAS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acros must be paired and create a C \jargon{block} (\{...\})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created using \const{BUF_STACK} after PL_STRINGS_MARK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 by the corresponding PL_STRINGS_RELEASE().  These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used like below.  Note that strings returned by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unctions between this pair may be invali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STRINGS_MARK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perations involving strin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STRINGS_RELEAS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string_stack_tripwire} may be used to s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tripwire} to help finding places where scoping strings may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ing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eign Code and 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are identified via a unique handle.  The follow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vailable to query and manipulate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module_t}{PL_contex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module identifier of the context module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foreign predicate.  If there is no currently activ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returns a handle to the \const{user}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trip_module}{term_t +raw, module_t *m, term_t -pla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tility function. If \arg{raw} is a term, possibly holding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mbox{&lt;module&gt;{\tt :}&lt;rest&gt;}, this function will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a reference to &lt;rest&gt; and fill \arg{module *} with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further nested module constructs the innermost module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a \arg{module *}. If \arg{raw} is not a module construct, \arg{ra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simply be put in \arg{plain}. The value pointed to by \arg{m}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itialized before calling PL_strip_module(), either to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or to \const{NULL}. A \const{NULL} value is re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context module if \arg{raw} carries no module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shows how to obtain the plain term and module i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is the user modu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module m = PL_new_module(PL_new_atom("user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erm_t plain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strip_module(term, &amp;m, plai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const{TRUE} on success and \const{FALSE} on error,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.  Currently the only exception condition is \arg{ra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a cyclic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atom_t}{PL_module_name}{module_t 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ame of \arg{module} as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module_t}{PL_new_module}{atom_t 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an existing module or create a new module with the name \arg{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borts the process with a \jargon{fatal error}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raise a resource exception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(module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log exceptions in foreig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iscusses PL_exception() and PL_raise_exception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functions to detect and generate Prolog exceptions from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PL_raise_exception() from the C interface register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and returns \const{FALSE}. If a foreign predicat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, while an exception term is registered, a Prolog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raised by the virtual machine. This implies f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that implements a predicate and wishes to raise an exce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ust call PL_raise_exception(), perform any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, and return the return code of PL_raise_exception() or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Calling PL_raise_exception() outside the contex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implementing a foreign predicate results in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many of the C API functions may call PL_raise_exception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\const{FALSE}. The user must test for this, cleanup, and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function return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xception() may be used to inspect the currently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It is normally called after a call to PL_next_solu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const{FALSE}, and returns a term reference to an exception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pending, and \exam{(term_t)0} otherwise. It ma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alled after, e.g., PL_unify() to distinguish a normal f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rom a unification that raised an resource error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xception() must only be called after a func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xt_solution() or PL_unify() returns failure; if called elsew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C function implementing a predicate that calls Prolog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open_query() with the flag \const{PL_Q_PASS_EXCEPTION} and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eturn FALSE if PL_next_solution() returns \const{FALS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exception() indicates an exception is pe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for C functions implementing a predicate and when Prolog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main control of the process is in C, user code should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exceptions. As explained above, C functions implemen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should normally cleanup and return with \const{FALSE}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function whishes to continue it may call PL_clear_exception()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may cause any exception to be ignored, including \emph{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s} and \emph{abort}. Typically the user should check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before ignoring an exception (using \exam{PL_exception(0)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PL_exception(qid)} as appropriate). If the C cod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 a predicate it normally prints the exception an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ear_exception() to discard it. Exceptions may be print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 through the C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raise_exception}{term_t 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 an exception (as throw/1) and return \const{FALSE}.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a pending exception, the most urgent exception is kept; and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of the same urgency, the new exception is kept.  Urg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exceptions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bort (\verb|'$aborted'|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const{time_limit_exceeded} (see call_with_time_limit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const{resource_error}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Other \term{error}{Formal, ImplDef}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Other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is rarely used directly. Instead, errors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 using the functions in \secref{cerror} or the C api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d in \exam{_ex} such as PL_get_atom_ex(). Below we gi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returning an exception from a foreign predicate the verbos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ception is raised in a sequence of action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verb$&amp;&amp;$. This ensures that a proper exception is raise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 calls used to build or raise the exception themselves 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. In this simple case PL_new_term_ref() is guarant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 because the system guarantees at least 10 availabl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 before entering the foreign predicate. PL_unify_ter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may raise a resource exception for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hello(term_t 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atom_chars(to, &amp;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return Sfprintf(Scurrent_output, "Hello \"%s\"\n"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term_t exce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 ( (except=PL_new_term_ref()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L_unify_term(exce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PL_FUNCTOR_CHARS, "type_error",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PL_CHARS, "atom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PL_TERM, to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L_raise_exception(except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reference, the preferred implementation of the above is bel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VT_EXCEPTION} tells the system to generat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fails. The other \const{CVT_} flags define the admi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and \const{REP_MB} requests the string to be provi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\jargon{locale} representation.  This implies that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 is printed correctly if the current environment can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.  If not, a \const{representation_error}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hello(term_t t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chars(to, &amp;s, CVT_ATOM|CVT_STRING|CVT_EXCEPTION|REP_MB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return Sfprintf(Scurrent_output, "Hello \"%s\"\n", 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throw}{term_t 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L_raise_exception(), but returns using the C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to the innermost PL_next_solution(). This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recated as it does not provide the opportunity to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term_t}{PL_exception}{qid_t q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\jargon{pending exception}. Exceptions may be raised by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API calls described in this chapter, a common possibility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ource_error} exceptions. Some return \const{typ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domain_error} exceptions. A call to Prolog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xt_solution() may return any exception, including those throw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icit calls to throw/1.  If no exception is pending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\exam{(term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\arg{qid} should be \const{0}.   An explicit \arg{qid}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after a call to PL_next_solution() that returns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query was created using the \const{PL_Q_PASS_EXCEPTION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PL_open_query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an API may only raise an exception when it fails; if the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succeeds, the result of \exam{PL_exception(0)}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\footnote{Provided no exception was pending before calling the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. As clients must deal with exceptions immediately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call raises one, this can not happen in a well behaved client.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a foreign predicate should normally cleanup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after an exception is raised (and typically also aft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call failed for logical reasons; see PL_unify() for an elab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is topic). If the call to Prolog is not the implementa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predicate, e.g., when the overall process control is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language, exceptions may be printed by calling print_messag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discarded by calling PL_clear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clear_exception}{vo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 Prolog that the encountered exception must be ignor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must be called if control remains in C after a previous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fails with an exception.\footnote{This feature is non-por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 (e.g., YAP) have no facilities to ignore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, and the design of YAP's exception handling does no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a facility.} If there is no pending exception, PL_clear_exceptio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tching Signals (Software Interrupts)}</w:t>
        <w:tab/>
        <w:t>\label{sec:c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both a C and Prolog interface to deal with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rupts (signals). The Prolog mapping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ignal}. This subsection deals with handling signals from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ignal is not used by Prolog and the handler does not call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y way, the native signal interface routines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handler that wishes to call one of the Prolog interfac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call PL_sigaction() to install the handler.  PL_signal()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eprecated interface that is notably not capable of properly re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signal status if the signal was previously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igaction}{int sig, pl_sigaction_t *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pl_sigaction_t *old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or query the status for signal \arg{sig}.  The sign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1 and 64, where the where the signals up to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mapped to OS signals and signals above that are hand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ynchronous signal handling.  The \ctype{pl_sigaction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truct with the following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struct pl_sig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void        (*sa_cfunction)(int);</w:t>
        <w:tab/>
        <w:t>/* traditional C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redicate_t sa_predicate;</w:t>
        <w:tab/>
        <w:tab/>
        <w:t>/* call a predic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</w:t>
        <w:tab/>
        <w:t xml:space="preserve">      sa_flags;</w:t>
        <w:tab/>
        <w:tab/>
        <w:tab/>
        <w:t>/* additional fla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pl_sigaction_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sa_flags} is a bitwise or of \const{PLSIG_THROW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SIG_SYNC} and \const{PLSIG_NOFRAME}. Signal handling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PLSIG_THROW} is provided, \const{sa_cfunction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a_predicate} is provided. \const{sa_predicate} is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for a predicate with arity~1. If no action is provided th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for this signal is restored to the defaul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 wa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0 (zero) may be passed for \arg{sig}.  In that case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s a free signal in the \textit{Prolog range} (32\ldots{}6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signal handler are activated using PL_thread_rai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 (*)()}{PL_signal}{sig, fun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is equivalent to the BSD-Unix signal()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ardless of the platform used.  The signal handler is b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ignal routine is active, and automatically re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handler retu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a signal handler is registered using this function,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interface redirects the signal to a generic signal handler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This generic handler validates the environment,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itable environment for calling the interface function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hapter and finally calls the registered user-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ignals are handled asynchronously (i.e., at the tim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rive). It is inherently dangerous to call extensive code fra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specially exception related code from asynchronous handl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allows for \jargon{synchronous} handling of signals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 the native OS handler just schedules the signal using PL_raise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checked by PL_handle_signals() at the call- and redo-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s realised by \emph{or}-ing \arg{sig} with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A better default would be to use synchronous hand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ut this interface preserves backward compatibility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routines may raise excep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aise_exception().  The use of PL_throw() is not safe.  If a 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r raises an exception, the exception is delayed to the nex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L_handle_signals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raise}{int si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sig} for \emph{synchronous} handling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ous signals are handled at the call-port or if foreig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PL_handle_signals().  See also thread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handle_signals}{vo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any signals pending from PL_raise(). PL_handle_signals(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t each pass through the call- and redo-port at a saf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raised by the handler using PL_raise_exception() are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the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may call this function inside long-running foreign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andle scheduled interrupts.  This routine return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handled.  If a handler raises an exception, the retur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-1 and the calling routine should return with \const{FALSE}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on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signum_ex}{term_t t, int *si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a signal specification from a Prolog term and store a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umber in \arg{sig}.  The specification is an integer, a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without \const{SIG} or the full signal name.  These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: \verb$9$, \verb$kill$ and \verb$SIGKILL$. Leaves a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main or instantiation error if the conversion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Miscellaneo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mi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erm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compare}{term_t t1, term_t 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mpares two terms using the standard order of terms and returns -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or 1. See also compar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same_compound}{term_t t1, term_t 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Yields \const{TRUE} if \arg{t1} and \arg{t2} refer to phy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same compound term and \const{FALSE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ecorded data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record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ome applications it is useful to store and retrieve Prolog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 code.  For example, the XPCE graphical environment does th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Prolog data as slot-data of XPC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returned handles have no meaning at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and the recorded terms are not visible from Prolog.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corded() and PL_erase() are the only functions that can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ored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groups of functions are provided.  The first group (PL_record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iends) store Prolog terms on the Prolog heap for retrieval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session. These functions are also used by recorda/3 and fri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ed database may be used to communicate Prolog term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record_t}{PL_record}{term_t +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cord the term \arg{t} into the Prolog database as recorda/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an opaque handle to the term.  The returned handle re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lid until PL_erase() is called on it.  PL_recorded()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py recorded terms back to the Prolog stack. Currently ab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cess with a \jargon{fatal error} on failure. Future vers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ise a resource exception and return \exam{(record_t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record_t}{PL_duplicate_record}{record_t reco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a duplicate of \arg{record}.  As records are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bjects this function merely increments the records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nt. Returns \exam{(record_t)0} if the \arg{record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jargon{external record} (see PL_record_external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recorded}{record_t record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py a recorded term back to the Prolog stack.  The sam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y be used to copy multiple instances at any time t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ck. Returns \const{TRUE} on success, and \const{FALS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re is not enough space on the stack to accommodate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also PL_record() and PL_era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void}{PL_erase}{record_t reco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ve the recorded term from the Prolog database, reclaim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group (headed by PL_record_external()) provide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ality, but the returned data has properties that enable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on an external device. It has been designed for fast and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age of Prolog terms in an external database. 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in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dependent of sess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s can be communicated to another Prolog session and made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PL_recorded_externa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ina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presentation is binary for maximum performance.  The retur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contain zero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-order independen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presentation can be transferred between machines with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No alignment restric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memory alignment restrictions and copies of th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thus be moved freely.  For example, it is possible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to exchange terms using shared memory betwee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mpac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ssumed that a smaller memory footprint will eventually out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 faster 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Stab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at is designed for future enhancements without br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with older rec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char *}{PL_record_external}{term_t +t, size_t *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cord the term \arg{t} into the Prolog database as recorda/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an opaque handle to the term.  The returned handle re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lid until PL_erase_external() is called on it.   Currently abor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cess with a \jargon{fatal error} on failure. Future vers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ise a resource exception and return \exam{(char*)0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t is allowed to copy the data and use PL_recorded_external(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copy.  The user is responsible for the memory manag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copy.  After copying, the original may be discar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erase_externa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record_external() will fail if the term contains \jargon{blo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at cannot be serialized, such as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recorded_external() is used to copy such recorded terms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Prolog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recorded_external}{const char *record, term_t -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py a recorded term back to the Prolog stack.  The same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y be used to copy multiple instances at any time t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ck.  See also PL_record_external() and PL_erase_externa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erase_external}{char *reco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ve the recorded term from the Prolog database, reclaim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socia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Datab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assert}{term_t t, module_t m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direct access to asserta/1 and assertz/1 by asserting \arg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database in the module \arg{m}.  Defined fl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ASSERTZ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the new clause as last. Calls assertz/1. This macros is defined a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u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ASSERT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the new clause as first.  Calls asserta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CREATE_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edicate is not defined, create it as thread-local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CREATE_INCREMENT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edicate is not defined, create it as \jargon{incremental}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/1 and \secref{tabling-increment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uccess this function returns \const{TRUE}. On failure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turned and an exception is left in the environment that descri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ason of failure.  See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bypasses creating a Prolog callback environment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er than setting up a call to assertz/1. It may be used togeth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hars_to_term(), but the typical use case will create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for the same predicate. The fastest way to achieve this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a term that represents the invariable structure o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using variables for the variable sub terms. Now we can loop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, binding the variables, asserting the term and undo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ings. Below is an example loading words from a file that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p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MAXWLEN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words(term_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f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ile_name(name, &amp;fn, PL_FILE_READ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FILE *fd = fopen(fn, "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 word[MAXWLE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ule_t m = PL_new_module(PL_new_atom("words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_t cl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_t w 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d_t f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 !PL_unify_term(cl, PL_FUNCTOR_CHARS, "word", 1, PL_TERM, w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 (fid = PL_open_foreign_frame(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while(fgets(word, sizeof word, fd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 size_t le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( (len=strlen(word)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word[len-1] = '\0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( !PL_unify_chars(w, PL_ATOM|REP_MB, (size_t)-1, word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!PL_assert(cl, m, 0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L_rewind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PL_close_foreign_frame(f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close(f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load_words", 1, load_words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Getting file names}</w:t>
        <w:tab/>
        <w:tab/>
        <w:t>\label{sec:cfilena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PL_get_file_name() provides access to Prolog filenam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file-search mechanism described with absolute_file_name/3.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ence is motivated to realise a uniform interface t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properties, search, naming conventions, etc., from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get_file_name}{term_t spec, char **name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a Prolog term into a file name. The name is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 stack described with the PL_get_chars() option \const{BUF_STA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from the internal UNICODE encoding is done using standar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functions. \arg{flags} is a bit-mask controlling th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.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ABSOLU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n absolute path to the request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OSPA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ame using the hosting OS conventions.  On MS-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\} is used to separate directories rather than the canon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/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SEARC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absolute_file_name/3.  This implies rules from file_search_path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EXIS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mand the path to refer to an existing ent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REA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mand read-access on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WRI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mand write-access on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EXECUT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mand execute-access on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ILE_NOERROR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raise any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file_nameW}{term_t spec, wchar_t **name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get_file_name(), but returns the filename as a wid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This is intended for Windows to access the Unicode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in32 API. Note that the flag \const{PL_FILE_OSPATH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to fetch a filename in OS native (e.g., \verb$C:\x\y$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Dealing with Prolog flags from 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prolog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can set or create Prolog flags using PL_set_prolog_flag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t_prolog_flag/2 and create_prolog_flag/3. To retriev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flag you can use PL_current_prolog_flag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et_prolog_flag}{const char *name, int type,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create a Prolog flag from C.  \arg{name} is the name of the aff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\arg{type} is one of the values below, whic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ctates the type of the final argument. The func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on success and \const{FALSE} on failure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called \emph{before} PL_initialise(), making the flag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log startup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BOO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boolean (\const{true} or \const{false}) flag. The argumen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n \ctype{i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AT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flag with an atom as value. The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const char *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EG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flag with an integer as value. The argument must be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intptr_t *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urrent_prolog_flag}{atom_t name, int type, void *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 the value of a Prolog flag from C.  \arg{name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as an \const{atom_t} (see current_prolog_flag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specifies the kind of value to be retrieved, it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lues below.  \arg{value} is a pointer to a location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ore the value. The user is responsible for making sure thi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ion is of the appropriate size/type (see the returned types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termine the size/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returns \const{TRUE} on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FALSE}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ATO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 a flag whose value is an \const{atom}. The returned value is an atom handle of type \ctype{atom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INTEGE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 a flag whose value is an \const{integer}. The returned value is an  integer of type \ctype{int64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FLOA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 a flag whose value is a \const{float}. The returned value is a floating point number of type \ctype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TERM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 a flag whose value is a \const{term}. The returned value is a term handle of type \ctype{term_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Foreign code and Well Founded Seman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-api-wf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get_delay_list}{term_t -d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tch the current \jargon{delay list}.  If this list is not empt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answer is \jargon{undefined}.   In the logical sense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always succeeds and sets \arg{dl} to the delay list. 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if the delay list is empty (and answer is well 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TRUE} if the delay list is not empty.  If \arg{dl}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list is instantiated, while the return value is the sam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testing that an answer is undefined a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delay_list(0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undefin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normal answ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ow, we consider the content of the list elements opaqu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boot/tabling.pl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rrors and warn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print-warn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warning() prints a standard Prolog warning message to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(\const{user_error}) stream. Please note that new cod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using PL_raise_exception() to raise a Prolog exception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secref{excep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warning}{format, a1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n error message starting with `{\tt [WARNING: }',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output from \arg{format}, followed by a `\chr{]}' and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start the tracer. \arg{format} and the arguments are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manref{printf}{2}. Always return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nvironment Control from Foreig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control-pro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action}{int,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some action on the Prolog system. \arg{int}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on. Remaining arguments depend on the requested action. The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list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Prolog tracer (trace/0).  Requires 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 on Prolog debug mode (debug/0).  Requires 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BACK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backtrace on current output stream.  The argument (an \ctype{int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number of frame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HAL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t Prolog execution. This action should be called rather tha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() to give Prolog the opportunity to clean up. This call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. The argument (an \ctype{int}) is the exit code. See ha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ABOR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 a Prolog abort (abort/0). This call does not return.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BREA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andard Prolog break environment (break/0). Returns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types the end-of-file character. Requires 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GUIAPP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: Used to indicate to the kernel that the application is a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if the argument is not 0, and a console applica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0. If a fatal error occurs, the system uses a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box to report this on a GUI application, and otherwise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s the error and 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TRADITION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effect as using \cmdlineoption{--traditional}.  Must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before} PL_initiali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WR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the argument, a \ctype{char *} to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FLUS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the current output stream.  Requires 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ACTION_ATTACH_CONSO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ach a console to a thread if it does not have on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ach_console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GMP_SET_ALLOC_FUNCTIONS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n integer argument. If \const{TRUE}, the GMP alloc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bound to the Prolog functions. If \const{FALSE},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never rebind the GMP allocation funct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p_set_memory_functions() in the GMP documentation. The ac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if there is no GMP support or GMP is already initial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unsigned int}{PL_version_info}{int 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version information.  This function may be call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.  If the key is unknown the function return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bi-versions} for a more in-depth discuss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ary compatibility.  Versions upto SWI-Prolog 8.5.2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as PL_version().  It was renamed to avoid a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erl aff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ref{https://github.com/salva/p5-Language-Prolog-Yaswi}{Yaswi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version() is provided as a macro for compatibility.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SYSTE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version as $10,000 \times major + 100 \times minor + patch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FL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mented if the foreign interface defined in this chapter chang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y that breaks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RE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mented if the binary representation of terms a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cord_external() and fast_write/2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QL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mented if the QLF file format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QLF_LOA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the oldest loadable QLF file forma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V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sh that represents the VM instructions and their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PL_VERSION_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sh that represents the names, arities and propertie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fined in C.  If this function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PL_initialise() it return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erying Pro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que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long}{PL_query}{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status information on the Prolog system. The actual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depends on the information required. \arg{int} describes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is wanted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Returning pointers and integers as a long is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tyle.  The signature of this func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hang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options are given in \tabref{que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begin{tabular}{|p{\tableft}|p{\linewidth-\tableft-2cm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ARGC}       &amp; Return an integer holding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s given to Prolog from Unix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ARGV}       &amp; Return a \ctype{char **} holding the argumen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iven to Prolog from Unix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SYMBOLFILE} &amp; Return a \ctype{char *} holding the current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 of the running proces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MAX_INTEGER}      &amp; Return a long, representing the max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 represented by a Prolog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MIN_INTEGER}      &amp; Return a long, representing the min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VERSION}    &amp; Return a long, representing the versi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10,000 \times M + 100 \times m + p$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M$ is the major, $m$ the minor ver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$p$ the patch level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xam{20717} means \exam{2.7.17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ENCODING}    &amp; Return the default stream enco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Prolog (of type \ctype{IOENC}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USER_CPU}    &amp; Get amount of user CPU ti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process in millisecond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PL_query() 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que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Registering Foreig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register-predic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register_foreign_in_module}{char *m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  char *name, int a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  foreign_t (*f)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   int flags,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the C function \arg{f} to implement a Prolog predicate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ll returns successfully a predicate with name \arg{name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char *}) and arity \arg{arity} (a C \ctype{int}) is cre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}. If \arg{mod} is \const{NULL}, the predicate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of the calling context, or if no context is prese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alled in Prolog, Prolog will call \arg{function}. \arg{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a bitwise \emph{or}'ed list of options for the installation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p{\tableft}|p{\linewidth-\tableft-2cm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META}</w:t>
        <w:tab/>
        <w:t xml:space="preserve">       &amp; Provide meta-predicate info (see below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TRANSPARENT}      &amp; Predicate is module transparent (deprecat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NONDETERMINISTIC} &amp; Predicate is non-determin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also PL_retry(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NOTRACE}          &amp; Predicate cannot be seen in the trac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FA_VARARGS}</w:t>
        <w:tab/>
        <w:t xml:space="preserve">       &amp; Use alternative calling convention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PL_FA_META} is provided, PL_register_foreign_in_module()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extra argument. This argument is of type \ctype{const char*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must be exactly as long as the number of argu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nd filled with characters from the set \verb$0-9:^-+?$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_predicate/1 for details. \const{PL_FA_TRANSPARENT} is implied if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one meta-argument is provided (\verb$0-9:^$)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arguments are \emph{not always} passed as &lt;module&gt;:&lt;term&gt;.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PL_strip_module() to extract the module and plain term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argument.\footnote{It is encouraged to pass an additional \const{NU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 for non-meta-predicat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may be registered either before or after PL_initiali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registered before initialisation the registration is recor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fter installing the system predicates and before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calling (i.e.\ without \const{PL_FA_VARARGS}) \arg{function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he same number of \ctype{term_t} arguments as the arity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, if the predicate is non-deterministic, an extra argument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control_t} (see \secref{foreignnondet}). If \const{PL_FA_VARAR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, \arg{function} is called with three arguments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\ctype{term_t} handle to the first argument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an be reached by adding the offset (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new_term_refs()). The second argument is the arity, which def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valid term references in the argument vector. 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 for non-deterministic calls.  It is currently undocumented 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defined of type \ctype{void*}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hecksum(term_t a0, int arity, void* con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atom_chars(a0, &amp;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nt s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(sum=0; *s; s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m += *s&amp;0xf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unify_integer(a0+1, sum&amp;0xf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FAL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tom_checksum",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atom_checksum, PL_FA_VARARG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register_foreign}{const char *name, int a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oreign_t (*function)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int flags, 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register_foreign_in_module(), passing \const{NULL}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register_extensions_in_module}{const char *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     PL_extension *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series of predicates from an array of definitions of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type{PL_extension} in the given \arg{module}. If \arg{modu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ULL}, the predicate is created in the module of the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, or if no context is present in the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type{PL_extension} type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struct PL_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</w:t>
        <w:tab/>
        <w:tab/>
        <w:t>*predicate_name; /* Name of the predic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</w:t>
        <w:tab/>
        <w:tab/>
        <w:t>arity;</w:t>
        <w:tab/>
        <w:tab/>
        <w:t xml:space="preserve"> /* Arity of the predic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unction_t</w:t>
        <w:tab/>
        <w:t>function;</w:t>
        <w:tab/>
        <w:t xml:space="preserve"> /* Implementing func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hort</w:t>
        <w:tab/>
        <w:tab/>
        <w:t>flags;</w:t>
        <w:tab/>
        <w:tab/>
        <w:t xml:space="preserve"> /* Or of PL_FA_..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 PL_exten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, see PL_register_foreign_in_module(). Here is an exam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PL_extension predicates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"foo",</w:t>
        <w:tab/>
        <w:t>1,</w:t>
        <w:tab/>
        <w:t>pl_foo, 0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"bar",</w:t>
        <w:tab/>
        <w:t>2,</w:t>
        <w:tab/>
        <w:t>pl_bar, PL_FA_NONDETERMINISTIC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NULL,</w:t>
        <w:tab/>
        <w:tab/>
        <w:t>0,</w:t>
        <w:tab/>
        <w:t>NULL,  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extensions_in_module("user", predicate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initialise(argc, arg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register_extensions}{ PL_extension *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L_register_extensions_in_module() using \const{NULL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module}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eign Code Hoo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hoo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various specific applications some hook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PL_dispatch_hook_t}{PL_dispatch_hook}{PL_dispatch_hook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hook is not NULL, this function is called when read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It is supposed to dispatch events when SWI-Prolog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window environment. It can return two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DISPATCH_INPUT} indicates Prolog input is available 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or 0 or \const{PL_DISPATCH_TIMEOUT} to indicate a timeout.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is returned. The type \ctype{PL_dispatch_hook_t}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int  (*PL_dispatch_hook_t)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abort_hook}{PL_abort_hook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 a hook when abort/0 is executed. SWI-Prolog abor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 using C setjmp()/longjmp() construct.  The hoo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in the reverse order of their registration after the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ok place and before the Prolog top level is reinvoked.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type{PL_abort_hook_t}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ef void (*PL_abort_hook_t)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abort_unhook}{PL_abort_hook_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 hook installed with PL_abort_hook(). Returns \const{FALSE}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hook is found, \const{TRUE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on_halt}{int (*f)(int, void *), void *clos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the function \arg{f} to be called if SWI-Prolog is hal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is called with two arguments: the exit code of the process (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nnot be determined) and the \arg{closure} argument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_on_halt() call.  Handlers \emph{must} return 0.  Other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reserved for future use. See also at_halt/1.\bug{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PL_on_halt() and at_halt/1 are called in FIFO order, \emph{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halt/1 handlers are called before \emph{all} PL_on_halt() handl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handlers are called \emph{before} system cleanup and can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 all normal Prolog resources.  See also PL_exit_hoo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exit_hook}{int (*f)(int, void *), void *clos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L_on_halt(), but the hooks are executed by PL_halt()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L_cleanup() just before calling ex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PL_agc_hook_t}{PL_agc_hook}{PL_agc_hook_t 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hook with the atom-garbage collecto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atoms/0) that is called on any atom that is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hook is returned.  If no hook is currently defined, \const{NU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turned. The argument of the called hook is the atom that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 collected.  The return value is an \ctype{int}.  If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zero, the atom is {\bf not} reclai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may invoke any Prolo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defines a foreign library for printing the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ed atoms for debugging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Strea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hook(atom_t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Sdprintf("AGC: deleting %s\n", PL_atom_chars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TR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PL_agc_hook_t ol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old = PL_agc_hook(atom_hoo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agc_hook(o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oring foreign data}</w:t>
        <w:tab/>
        <w:tab/>
        <w:t>\label{sec:foreign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bining foreign code with Prolog, it can be necessary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represented in the foreign language available to Prolo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to pass it to another foreign function. At the en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, there is a partial implementation of using foreign func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age bit-vectors. Another example is the SGML/XML library that man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`parser' object, an object that represents the current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r and that can be directed to perform actions such as par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or make queries about the document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provides some hints for handling foreign data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four options for storing such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Natural Prolog da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representation one would choose if no foreign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. For example, a bitvector representing a list of small intege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 Prolog list of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Opaque packed data on the stack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o represent the raw binary representation of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 as a Prolog string (see \secref{string}). Strings may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foreign data using PL_put_string_nchars() and retrie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get_string_chars(). It is good practice to wrap the string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with arity 1, so Prolog can identify the type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rules may be used to streamline printing such term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Opaque packed data in a blo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he above solution, binary data can be stored in an ato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 interface (\secref{blob}) provides additional facilities to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ype and hook-functions that act on creation and destru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Natural foreign data, passed as a poin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lternative is to pass a pointer to the foreign data. Agai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 is often wrapped in a compound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 may be guided using the following disti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Is the data opaque to Prolo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`opaque' data, we refer to data handled in foreign fun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around in Prolog, but where Prolog never examine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itself. If the data is opaque to Prolog, the selec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iven solely by simplicity of the interface and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hat is the lifetime of the da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`lifetime' we refer to how it is decided that the object is (o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) destroyed. We can distinguish thre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bject must be destroyed on backtracking and normal Prolog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 (i.e., it acts as a normal Prolog term)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object as a Prolog string (second option above)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easibl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must survive Prolog backtracking. This leaves two option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o represent the object using a pointer and use explicit cre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uction, making the programmer responsible. The alternativ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the blob-interface, leaving destruction to the (atom)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lives as during the lifetime of a foreign fun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s a predicate. If the predicate is deterministic,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 variables are suitable. If the predicate is non-determinist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 may be allocated using malloc() and a pointer may be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foreignnonde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Examples for storing foreign 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store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section, we outline some examples, covering typical cas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example, we will deal with extending Prolog'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with integer sets, represented as bit-vectors. The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 the outline of the DD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Integer sets} with not-too-far-apart upper- and lower-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represented using bit-vectors. Common set operation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on, intersection, etc., are reduced to simple \emph{and}'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or}'ing the bit-vectors. This can be done using Prolog's unb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really demanding applications, foreign representation will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ter, especially time-wise. Bit-vectors are naturally express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. If the string is wrapped in \functor{bitvector}{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wer-bound of the vector is 0 and the upper-bound is not defined;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for getting and putting the sets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on predicate for it i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max(a, b) ((a) &gt; (b) ? (a) : (b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min(a, b) ((a) &lt; (b) ? (a) : (b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unctor_t FUNCTOR_bitvector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bitvector(term_t in, int *len, unsigned char **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f ( PL_is_functor(in, FUNCTOR_bitvector1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term_t a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get_arg(1, in, 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get_string(a, (char **)data, le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_bitvector(term_t out, int len, const unsigned char *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f ( PL_unify_functor(out, FUNCTOR_bitvector1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term_t a = PL_new_term_ref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get_arg(1, out, 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unify_string_nchars(a, len, (const char *)dat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ic 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bitvector_union(term_t t1, term_t t2, term_t 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unsigned char *s1, *s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l1, l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get_bitvector(t1, &amp;l1, &amp;s1)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get_bitvector(t2, &amp;l2, &amp;s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nt l = max(l1, 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s3 = alloca(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 s3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 ml = min(l1, l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or(n=0; n&lt;ml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3[n] = s1[n] | s2[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or( ; n &lt; l1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3[n] = s1[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for( ; n &lt; l2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3[n] = s2[n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unify_bitvector(u, l, s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warning("Not enough memo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bitvector_union", 3, pl_bitvector_union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UNCTOR_bitvector1 = PL_new_functor(PL_new_atom("bitvector"),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The DDE interface} (see \secref{DDE}) represent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the foreign interface: providing communication to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ng system features. The DDE interface requires knowledg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DDE server and client channels. These channels contains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data types.  Such an interface is normally achieved us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/close protocol that creates and destroys a \jargon{handle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s a reference to a foreign data structur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van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couple of possibilities for representing the hand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responsibilities and debugging faciliti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st approach is to use PL_unify_pointer() and PL_get_point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pproach is fast and easy, but has the drawbacks of (unty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s: there is no reliable way to detect the valid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er, nor to verify that it is pointing to a structure o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.  The pointer may be wrapped into a compound term with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(i.e., \exam{dde_channel(&lt;Pointer&gt;)}), making the type-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ss ser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 (used in the DDE interface), the interface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tain a (preferably variable length) array of pointers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in this array. This provides better protection. Especial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ging purposes, wrapping the handle in a compound i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gg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mbedding SWI-Prolog in other applications}</w:t>
        <w:tab/>
        <w:t>\label{sec:embedd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mbedded Prolog we refer to the situation where the `main'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the Prolog application.  Prolog is sometimes embedded in C, C+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ava or other languages to provide logic based services in a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.  Embedding loads the Prolog engine as a librar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rnal language.  Prolog itself only provides for embedd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language (compatible with C++).  Embedding in Java is achie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PL using a C-glue between the Java and Prolog C inte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mple embedded program is below. The interfac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 {\bf must} be called before any of the other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language functions described in this chapter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_hook(), PL_new_atom(), PL_new_functor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gister_foreign(). PL_initialise() interprets all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xcept for the \argoption{-t}{toplevel} flag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ed by PL_toplevel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f ( !PL_initialise(argc, arg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halt(PL_toplevel() ? 0 :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function{int}{PL_initialise}{int argc, char **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es the SWI-Prolog heap and stacks, restore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, loads the system and personal initialisation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s the initialization/1 hooks and finally runs the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egistered using \argoption{-g}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nsideration is required for \verb$argv[0]$. On {\bf Uni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rgument passes the part of the command line tha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ocate the executable.  Prolog uses this to find the file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nning executable.  The {\bf Windows} version uses this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module} of the running executable.  If the specified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not be found, it tries the module \const{libswipl.dll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runtime kernel. In all these cases, the resulting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two purpo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See whether a Prolog saved state is appended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is the case, this state will be loaded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default \file{boot.prc} file from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rectory.  See also qsave_program/[1,2] and \secref{pll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the Prolog home directory.  This process i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detail in \secref{findho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 returns 1 if all initialisation succeeded and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Various fatal errors may cause PL_initialise()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L_halt(1), preventing it from returning at al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st cases, \arg{argc} and \arg{argv} will be passed from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.  It is allowed to create your own argument vector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argv[0]$ is constructed according to the rules above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av[1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ac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[ac++] = argv[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[ac++] = "-x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[ac++] = "mystate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v[ac]  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initialise(ac, a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passed argument vector may be referred from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ny time and should therefore be valid as long as the Prolog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ood setup in Windows is to add SWI-Prolog's \file{bin}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your \env{PATH} and either pass a module holding a saved stat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"libswipl.dll"$ as \verb$argv[0]$. If the Prolog state is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DLL (see the \cmdlineoption{-dll} option of \program{swipl-ld}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 the name of this D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winitialise}{int argc, wchar_t **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 character version of PL_initialise(). Can be used i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ed with the wmain() entry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is_initialised}{int *argc, char ***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 whether the Prolog engine is already initialised.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if Prolog is not initialised and \const{TRUE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ngine is initialised and \arg{argc} is not \const{NULL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count used with PL_initialise() is stored in \arg{argc}.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argument vector \ar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set_resource_db_mem}{const unsigned char *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size_t 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must be called at most once and \emph{before}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. The memory area designated by \arg{data} and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contain the resource data and be in the format as p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save_program/2. The memory area is accessed by PL_initialise()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alls to open_resource/3.\footnote{This implies that the data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 accessible during the lifetime of the process if open_resource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Future versions may provide a function to detach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and cause open_resource/3 to raise an exceptio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e can include the bootstrap data into an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 using the steps below. The advantage of this approach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fully supported by any OS and you obtain a single fil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Create a saved state using qsave_program/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swipl -o state -c file.pl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Create a C source file from the state using e.g.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ix utility \program{xxd}(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xxd -i state &gt; state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mbed Prolog as in the example below.  Instead of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toplevel you probably want to call your applicatio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state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f ( !PL_set_resource_db_mem(state, state_len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PL_initialise(argc, arg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PL_topleve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to \program{xxd}, it is possible to use inline assemb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.g. the \program{gcc} \const{incbin} instruction.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gcc} was provided by Roberto Bagnara on the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linglist.  Given the state in a file \file{state},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assembler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.globl _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.globl _state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st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.incbin "st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state_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 include th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f __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STATE _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STATE_END _state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STATE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STATE_END state_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rn unsigned char STATE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rn unsigned char STATE_END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if ( !PL_set_resource_db_mem(STATE, STATE_END - STATE)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!PL_initialise(argc, arg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PL_toplevel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Jose Morales po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{https://github.com/graphitemaster/incbin}, which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 layer on top of the above 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topleve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s the goal of the \argoption{-t}{toplevel} switch (default prolog/0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1 if successful, 0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leanup}{int status_and_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unction may be called instead of PL_halt() to cleanup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iting the process. It performs the rever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initialise(). It runs the PL_on_halt() and at_halt/1 handlers, cl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streams (except for the \jargon{standard I/O} streams,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ed only), restores all signal handlers and reclaims al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ess asked not to.  \arg{status_and_flags} accep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NO_RECLAIM_MEMORY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reclaim memory.  This is the default when called from PL_hal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release versions because the OS will do so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NO_CANCE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allow Prolog and foreign \jargon{halt} hooks to canc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of PL_cleanup()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CANCELE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or foreign  \jargon{halt} hook cancelled the cleanup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ome of the halt hooks may have be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SUCCES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completed successfully.  Unless \const{PL_CLEANUP_NO_RECLAIM_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pecified this implies most of the memory was reclaimed and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reinitialized in the same process using PL_initialis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FAILED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failed.  This happens if the user requested to recla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emory but this failed because the system was not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join} all Prolog threads and could therefore not recla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PL_CLEANUP_RECURSIV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eanup() was called from a hook called by the cleanup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cleanup() allows deleting and restarting the Prolog syst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process. In versions older than 8.5.9 this did not work. A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8.5.9, it works for the basic Prolog engine. Many of the plu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ntain foreign code do not implement a suitable \jargon{uninst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r and will leak memory and possibly other resources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utting Prolog down and renitializing it is slow. For almos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enarios there are faster alternatives such as reloading modified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jargon{temporary modules}, using \jargon{threads}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cleanup_for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 intervaltimer that may be running on behalf of profile/1. 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nded to be used in combination with fork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( (pid=fork()) ==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PL_cleanup_fork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some exec vari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 behaves the same  on  Windows,   though  there  is  probab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ingful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halt}{int 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 up the Prolog environment using PL_cleanup() and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exit() with the status argument.  Returns \const{FALSE} if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cancelled by PL_clean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ing, Signals and embedded Pro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igembedd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applies to Unix-based environments that have signal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threading.  The Windows version is compiled for multithre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ndows lacks proper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distinguish two classes of embedded executables. There ar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/C++ programs that act as an interfacing layer around Prolog.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ograms can be replaced using the normal Prolog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nded with a dynamically loaded foreign extension and in mo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preferred route. In other cases, Prolog is embedd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x application that---like Prolog---wants to control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. A good example is Java. Embedding Prolog is gener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way to get these environments together in one process image. Ja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Ms, however, are by nature multithreaded and appear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(software interrup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Unix systems, SWI-Prolog installs handlers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IGUSR2] has an empty signal handler.   This sign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nt to a thread after sending a thread-signal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read_signal/2).  It causes blocking system calls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ith \const{EINTR}, which gives them the opportunity to re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thread-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some cases the embedded system and SWI-Prolog may bot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IGUSR2} without conflict. If the embedded system re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IGUSR2} with a handler that runs quickly and no ha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ne in the embedded system due to spurious wakeup when ini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rom Prolog, there is no problem.  If SWI-Prolog is initial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after} the embedded system it will call the handle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embedded system and the same conditions as above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WI-Prolog's handler is a simple function only chaining a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viously registered handler.  SWI-Prolog can handle spu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SIGUSR2}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IGINT] is used by the top level to activate the 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typically bound to control-C).  The first control-C pos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quest for</w:t>
        <w:tab/>
        <w:t>starting the tracer in a safe, synchronous fash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control-C is hit again before the safe route is execu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t prompts the user whether or not a forced interrup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IGTERM, SIGABRT and SIGQUIT] are caught to cleanup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illing the process again using the same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IGSEGV, SIGILL, SIGBUS, SIGFPE and SIGSYS] are caugh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print a backtrace before killing the process agai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same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IGHUP] is caught and causes the process to exit with statu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fter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mdlineoption{--no-signals} option can be used to inhibit al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 except for \const{SIGUSR2}. The handling of \const{SIGUS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ital for dealing with blocking system call in threads. Th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may be changed using the \cmdlineoption{--sigalert=NUM} op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ed using \verb$--sigalert=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nking embedded applications using swipl-ld}</w:t>
        <w:tab/>
        <w:t>\label{sec:pl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tility program \program{swipl-ld} (Win32: swipl-ld.exe) may be used to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mbination of C files and Prolog files into a stand-alon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swipl-ld} automates most of what is described in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normal usage, a copy is made of the default embedding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../swipl/include/stub.c}. The main() routine is modified to s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application. PL_initialise() \strong{must} be pas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name (\arg{argv[0]}) (Win32: the executing progra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ed using GetModuleFileName()). The other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may be modified. Next, \program{swipl-ld} is typically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pl-ld -o output stubfile.c [other-c-or-o-files] [plfile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swipl-ld} will first split the options into various groups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 compiler and the Prolog compiler. Next, it will add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options to the C compiler and call it to create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the user's C code and the Prolog kernel. Then, it will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ompiler to create a saved state from the provided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and finally, it will attach this saved state to th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ulator to create the requested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, it is described how the options are split and whic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help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brief synop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pl}{pro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the Prolog to use.  This Prolog is used for two purposes: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me directory as well as the compiler/linker options and create a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Prolo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ld}{link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r used to link the raw executable.  Default is to use the C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in32: \program{link.ex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cc}{C compi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r for \fileext{c} files found on the command line.  Defaul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r used to build SWI-Prolog accessible through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c_cc} (Win32: \program{cl.ex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c++}{C++-compi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r for C++ source file (extensions \fileext{cpp}, \fileext{cxx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cc} or \fileext{C}) found on the command line. 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c++} or \program{g++} if the C compiler is \program{gc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in32: cl.ex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nost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relink the kernel, do not add any Prolog code to the new ker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used to create a new kernel holding additional foreig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achines that do not support the shared-library (DLL) interface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ding the state cannot be handled by the default procedur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swipl-ld}.  In the latter case the state is created separate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ed to the kernel using \exam{cat &lt;kernel&gt; &lt;state&gt; &gt; &lt;ou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in32: \exam{copy /b &lt;kernel&gt;+&lt;state&gt; &lt;out&gt;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shar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C, C++ or object files into a shared object (DLL)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y the load_foreign_library/1 predicate. If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c}{} it sets the proper options to compile a C or C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ready for linking into a shar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d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Windows only}. Embed SWI-Prolog into a DLL rather tha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 or C++ source files into object files. This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swipl-ld} into a replacement for the C or C++ compiler, wher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such as the location of the include directory ar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to the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the C preprocessor. Used to make \program{swipl-ld} a replacem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 or C++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pl-options}{,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options passed to Prolog when creating the saved stat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character immediately following \const{pl-options}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or and translated to spaces when the argument is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 \exam{-pl-options,-F,xpce} passes \exam{-F xpce} as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s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ld-options}{,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s options to the linker, similar to \cmdlineoption{-pl-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cc-options}{,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s options to the C/C++ compiler, similar to \cmdlineoption{-pl-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v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verbose operation, showing the various programs and their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-o}{out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rved to specify the fina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*{-l}{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a library for the C compiler.  By default, \clib{-lswi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in32: libpl.lib) and the libraries needed by the Prolog kernel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*{-L}{library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a library directory for the C compiler.  By defa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containing the Prolog C library for the current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\cmdlineoption{-g}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\cmdlineoption{-I\arg{include-directory}}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\cmdlineoption{-D\arg{definition}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options are passed to the C compiler.  By default, th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containing \file{SWI-Prolog.h} is passed.  \program{swipl-ld}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dditional \argoption*{-D}{def} 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item*{-D}{\const{__SWI_PROLOG__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s the code is to be connected 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item*{-D}{\const{__SWI_EMBEDDED__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s the creation of an embedded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}{*.o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.c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.C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.cxx \bnfor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.cp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as input files to the C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}{*.pl \bnfor *.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as input files to the Prolog compiler to create the saved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mdlineoptionitem{}{*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options. These are passed as linker optio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A simple 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exam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is a very simple example going through all th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lined above. It provides an arithmetic expression evaluator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application \program{calc} and define it in the files \file{calc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calc.pl}.  The Prolog file is si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(Atom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erm_to_atom(Expr, Ato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is Exp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rite(A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 part of the application parses the command line 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es the Prolog engine, locates the \verb$calc/1$ predicate an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.  The code is in \figref{cal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MAXLINE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(int argc, 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expression[MAXLIN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e = expres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program = argv[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plav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combine all the arguments in a singl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n=1; n&lt;argc; n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if ( n !=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e++ = ' 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cpy(e, argv[n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 += strlen(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make the argument vector for Prolo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av[0] = progra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av[1] = NUL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initialise Prolo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initialise(1, plav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/* Lookup calc/1 and make the arguments and ca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predicate_t pred = PL_predicate("calc", 1, "use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_t h0 = PL_new_term_refs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r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put_atom_chars(h0, expres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val = PL_call_predicate(NULL, PL_Q_NORMAL, pred, h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halt(rval ? 0 : 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ption{C source for the calc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fig:ca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plication is now created using the command line below. 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-goal true} sets the Prolog initialization goal to sup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nner. Note that the \exam{-o calc} does not specify an extens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atform uses a file extension for executables, \program{swipl-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add this (e.g., \fileext{exe} o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 on the \exam{swipl-ld} command, see \secref{pll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swipl-ld -goal true -o calc calc.c calc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o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reated program \program{calc} is a native executabl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de attached to it.  Note that the program typically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shared object \file{libswipl} and, depending on th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onfiguration, on several external share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./calc pi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5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Prolog `home' directory}</w:t>
        <w:tab/>
        <w:tab/>
        <w:t>\label{sec:find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ables embedding SWI-Prolog should be able to find the `hom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of the development environment unless a self-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d state has been added to the executable (see qsave_program/[1,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secref{plld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olog starts up, it will try to locate the development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o so, it will try the following steps until one succee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the \cmdlineoption{--home=DIR} is provided, 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the environment variable \env{SWI_HOME_DIR} is def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s to an existing directory, 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the environment variable \env{SWIPL} is def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s to an existing directory, us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cate the primary executable or (Windows only) a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\jargon{module}) thereof and check whether the 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rectory of the directory holding this file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 \file{swipl}.  If so, this file contains the (rela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th to the home directory. If this directory exists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.  This is the normal mechanism used by th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 the precompiled path exists, use it.  This is 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a source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ll fails and there is no state attached to the executab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Windows module (see PL_initialise()), SWI-Prolog gives up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te is attached, the current working director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alias \const{swi} is set to point to the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ple of Using the Foreign Interface} \label{sec:foreign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n example showing all stages of the declaration of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that transforms atoms possibly holding uppercase lett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 only holding lowercase letters. \Figref{lowercase-c}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 source file, \figref{load-foreign} illustrates compiling and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[ht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 Include file depends on local install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ctype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lowercase(term_t u, term_t 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char *cop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har *s, *q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r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PL_get_atom_chars(u, &amp;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warning("lowercase/2: instantiation faul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py = malloc(strlen(s)+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!copy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 PL_resource_error("memory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or( q=copy; *s; q++, s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q = (isupper(*s) ? tolower(*s) :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*q = '\0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val = PL_unify_atom_chars(l, cop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ee(cop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rv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lowercase", 2, pl_lowercase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Lowercase source 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fig:lowercase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figure}[ht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gcc -I/usr/local/lib/swipl-\plversion/include -fpic -c lowercas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gcc -shared -o lowercase.so lowercase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sw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come to SWI-Prolog (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load_foreign_library(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owercase('Hello World!'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'hello world!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Compiling the C source and loading the object 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fig:load-foreig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lear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es on Using Foreign Code}</w:t>
        <w:tab/>
        <w:t>\label{sec:foreign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eign debugging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debu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in this section are primarily intended for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extensions or embedded Prolog. Violating the constrai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interface often leads to crashes in a subsequent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ion. If this happens, the system needs to be compi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ging using \exam{cmake -DCMAKE_BUILD_TYPE=Debug}, after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nd predicates listed below are available to u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ger (e.g. \program{gdb}) or can be placed at critical loc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ode or the system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backtrace}{int depth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 a Prolog backtrace to the \const{user_error} stream. \arg{Depth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frames to dump. \arg{Flags} is a bitwise 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BT_SAF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0x1) Do not try to print \jargon{goals}.  Instead, just pr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name and arity.  This reduces the likelihood to cras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backtrace() is called in a damaged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L_BT_US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(0x2) Only show `user' frames.  Default is to also show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hidden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char *}{PL_backtrace_string}{int depth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L_backtrace(), but returns the stack as a string. The strin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TF-8 encoding. The returned string must be freed using PL_free(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is was added to get stack traces from running servers where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directed or discarded.  For example, using \program{gdb}, a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s printed in the gdb console regardless of Prolog I/O re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gdb) printf "%s", PL_backtrace_string(25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urce distribution provides the script \file{scripts/swipl-bt}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loits \program{gdb} and PL_backtrace_string() to print stack tr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various formats for a SWI-Prolog process, given its process 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heck_data}{term_t 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eck the consistency of the term \arg{data}.  Return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ctually implemented in the current ver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FALSE} otherwise.  The actual implementation onl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the system is compiled with the cflag \const{-DO_DEBUG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-DO_MAINTENANCE}.  This is \emph{not}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heck_stacks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eck the consistency of the runtime stacks of the calling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turns \const{TRUE} this is actually implemen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and \const{FALSE} otherwise. The actual implementation onl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 the system is compiled with the cflag \const{-DO_DEBUG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onst{-DO_MAINTENANCE}.  This is \emph{not}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kernel sources use the macro \cfuncref{DEBUG}{Topic, 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acros are disabled in the production version and must be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recompiling the system as described above. Specific topic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and disabled using the predicates prolog_debu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nodebug/1. In addition, they can be activa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using commandline option \const{-d topics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opics} is a comma-separated list of debug topics to enabl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the code below adds many consistency checks and prints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signal handler dispatches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swipl -d chk_secure,msg_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debug}{1}{+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nodebug}{1}{+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/disable a debug topic.  \arg{Topic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sired topic. The available topics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rc/pl-debug.h}.  Please search the sources to find o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ctually printed and when.  We highlight one topic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k_sec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 many expensive consistency checks to the system.  Thi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ypically be used when the system crashes, notably in the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llector.  Garbage collection crashes are in most cases c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y invalid data on the Prolog stacks.  This debug topic may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cating how the invalid data wa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require the system to be compiled for debugging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make -DCMAKE_BUILD_TYPE=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rolog_debug}{const char *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prolog_nodebug}{const char *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)activate debug topics. The \arg{topics}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-separated string of topics to enable or disable. Matc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-insensitive.  See also prolog_debug/1 and prolog_nodebu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unctions require the system to be compiled for debugging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make -DCMAKE_BUILD_TYPE=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Memory Al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mall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's heap memory allocation is based on the \manref{malloc}{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routines. SWI-Prolog provides the functions below as a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malloc(). Allocation errors in these functions trap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tal-error handler, in which case PL_malloc() or PL_realloc()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applications must use PL_free() to release string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PL_get_chars() using the \const{BUF_MALLOC} argument. 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may use both PL_malloc() and friends or malloc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iends but should not mix these two sets of function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 *}{PL_malloc}{size_t 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e \arg{bytes} of memory.  On failure SWI-Prolog's fatal-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r is called and PL_malloc() does not return.  Memory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se functions must use PL_realloc() and PL_free()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loc() and fre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 *}{PL_realloc}{void *mem, size_t 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size of the allocated chunk, possibly moving 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em} argument must be obtained from a previous PL_malloc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realloc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free}{void *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memory.  The \arg{mem} argument must be obtaine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PL_malloc() or PL_realloc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mpatibility between Prolog ver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comp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at care is taken to ensure binary compatibility of foreig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different Prolog versions. Only the much less frequently used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has been responsible for binary incompati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LVERSI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code that relies on new features of the foreign interfac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the macro \const{PLVERSION} to find the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Prolog.h} and PL_query()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QUERY_VERSION} to find the version of the attached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. Both follow the same numbering schema explained with PL_quer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eign hash tab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hash-tab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8.3.2 the foreign API provides access to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and lock-free hash tables that associate pointers o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fit in a pointer such as atoms (\ctype{atom_t}).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ainst providing these functions is that they have little to d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The argument in favor is that it is hard to implement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-free tables without low-level access to the underly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nd exporting this interface has a low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\textbf{can only be called if the calling thre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 Prolog thread}. Failure to do so causes the cal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d or return the failure code where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hash_table_t}{PL_new_hash_table}{int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void (*free_symbol)(void *n, void *v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new table for \arg{size} key-value pairs. The table is re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needed. If you know the table will hold 10,000 key-value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suitable initial size avoids resizing.  The \arg{free_symb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is called whenever a key-value pair is removed from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n be \const{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free_hash_table}{hash_table_t 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 the hash table.  First calls PL_clear_hash_tabl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*}{PL_lookup_hash_table}{hash_table_t table, void *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value matching \arg{key} or \const{NULL} if \arg{key}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*}{PL_add_hash_table}{hash_table_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void *key, void *value, int fla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key}-\arg{value} to the table. The behaviour if \arg{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 the table depends on \arg{flags}. If \const{0}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existing value without updating the tab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HT_UPDATE} the old \arg{value} is \emph{replace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eturns the old value. If \const{PL_HT_NEW}, a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e are printed and the function returns \arg{NULL} if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*}{PL_del_hash_table}{hash_table_t table, void *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\arg{key} from the table, returning the old associated valu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U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clear_hash_table}{hash_table_t 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all key-value pairs from the table.  Call \arg{free_symbol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deleted p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hash_table_enum_t}{PL_new_hash_table_enum}{hash_table_t 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table \jargon{enumerator} (cursor) that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all key-value pairs using PL_advance_hash_table_enum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or must be discarded using PL_free_hash_table_enum(). It is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other thread to add symbols while the table is being enumer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undefined whether or not these new symbols are visible.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 deletes a key that is not yet enumerated it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void}{PL_free_hash_table_enum}{hash_table_enum_t 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ard an enumerator object created using PL_new_hash_table_enu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 to do so causes the table to use more and more memor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equent mod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function{int}{PL_advance_hash_table_enum}{hash_table_enum_t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void **key, void **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next key-value pair from a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profiling foreign code (valgrind, asa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debug-and-pro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lgrind}\index{profiling,foreign cod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is only relevant for Unix users on platforms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ref{http://valgrind.org/}{valgrind}. Valgrind is an excellent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rumentation platform.  Unlike many other instrumentation platfo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grind can deal with code loaded through dlope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rogram{callgrind} tool can be used to profile foreign cod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 SWI-Prolog. Compile the foreign library adding \cmdlineoption{-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to \program{gcc} or \program{swipl-ld}. By setting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\env{VALGRIND} to \const{yes}, SWI-Prolog will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loaded shared objects using dlclose(). This trick i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source information on the loaded library. Without, valgrind clai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e shared object has no debugging information.\footnote{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valgrind version 3.2.3 on x64.} Here is the complet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bash} as login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VALGRIND=yes valgrind --tool=callgrind pl 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rolog interac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kcachegrind callgrind.out.&lt;p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asan}\index{profiling,foreign cod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\program{valgrind}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ref{https://github.com/google/sanitizers/wiki/AddressSanitizer}{AddressSanitiz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hort example for building with \jargon{asan} enabled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he resulting binary. When you exit \program{swipl},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inted and any leaks are printed. During execution, othe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printed out, such as freeing an address twice or using fre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alloca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cd build.sanit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cmake -G Ninja -DCMAKE_BUILD_TYPE=Sanitize 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ninj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ASAN_OPTIONS=detect_leaks=1 build.sanitize/src/swi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rolog interac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LSAN memory leak check (reclaim_memory=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leaks 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ame Conflicts in C 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name-conflic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urrent version of the system all public C func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are in the symbol table.  This can lead to name clash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.  Someday I should write a program to strip all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s from the symbol table (why does Unix not have that?).  For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can only suggest you give your function another name.  You can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C preprocessor.  If---for example---your foreign package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unction warning(), which happens to exist in SWI-Prolog as we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macro should fix the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warning warning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shared libraries do not have this problem as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loader will only look for symbols in the main execu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s that are not defined in the library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mpatibility of the Foreign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foreign-quintus-sics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rm reference mechanism was first used by Quintus Prolog version~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CStus Prolog version 3 is strongly based on the Quintus interf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SWI-Prolog interface is similar to using the Quint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CStus interfaces, defining all foreign-predicate argument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+term}.  SWI-Prolog explicitly uses type \ctype{functor_t}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use &lt;name&gt; and &lt;arity&gt;.  As the names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 from Prolog to Prolog, a simple macro layer deal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 can also deal with this detail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define QP_put_functor(t, n, a)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_put_functor(t, PL_new_functor(n, a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{\tt PL_unify_*()} functions are lacking from the Quint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CStus interface.  They can easily be emulated, or the put/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ach should be used to write compatib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L_open_foreign_frame()/PL_close_foreign_frame() combin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from both other Prologs.  SICStus has PL_new_term_refs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PL_reset_term_refs(), that allows for disc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interface for the graphical user interface package XP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s about 90\% of the code using a simple macro layer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different naming and calling conventions of the inte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SWI-Stream.h 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streams.tex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