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NTS.TEX v3.0  Copyright (c) 1994-1999 Harold W. de W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 FOR PLAIN TeX,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1 sizes in the range 7 to 154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typefaces, including Italic Bold, Calligraphic Bold, Sans Serif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f Italic, and Sans Serif 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ldmath, inclusive of subscripts, superscript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vided `as is'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 to the author at H.W.deWijn@phys.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fnts [\viipt, \viiipt, ..., \fsize0, \fsize{h}, \fsize1,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of document with further font-size calls as necess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 (or \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FONT SIZ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of point size 7, 8, 9, 10, 11, 12, 13, 14, 17, 21, 25, 30, 36,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, 62, 74, 89, 107, 128, and 154 are selected by \&lt;roman numeral&gt;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viipt, \viiipt, \ixpt, \xpt, \xipt, \xiipt, \xiiipt, \xiv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xviipt, \xxipt, \xxvpt, \xxxpt, \xxxvipt, \xliiipt, \liipt, \l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xxivpt, \lxxxixpt, \cviipt, \cxxviii, and \cliv.  The fonts of 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larger follow the customary 10*1.2^n magstep se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lfinteger steps for n = 0.5 and 1.5.  They may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\fsize{n}, in which n = 0, 0.5, 1, 1.5, 2, ...., 1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gsteps; \fsize{h} is equivalent to \fsize{0.5}, and \fsize{1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fsize{1.5}.  Spaces following \fsize{n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{} are optional for integer n &lt; 10, as in \fsiz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delivered by the macro \magstep#1 accordingly extend from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*1.2^15 = 15407 for parameter values #1 = 0 up to 15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1000     1   1200     2   1440     3   1728     4  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2488     6   2986     7   3583     8   4300     9   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6192    11   7430    12   8916    13  10699    14  12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5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\magstephalf and \magsteponehalf refer to 0.5 and 1.5 mag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values 1095 and 1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\fontscaling assumes the values 700, 800, 900,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gstephalf, \magstep1, \magsteponehalf, \magstep2, ..., \magstep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nt size selected.  It may convenientl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scaled to the same size, e.g., \font\euro=euro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TYPEFA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faces are available in text mode and math mode (T 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 = script size, SS = scriptscript size; see also the table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n math mod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          text       math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      Roman               x     T   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t     Math Italic               T   S   SS     No need for tex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oldstyle                    x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                  T   S   SS     Math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l     Calligraphic              T   S   SS     Math mode only (=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     Text Italic         x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      Slanted Roman       x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     Bold                x     T   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     Typewriter          x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      small caps          x                    Text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b     Math Italic Bold          T   S   SS     No need for tex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oldstyle                x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Bold               T   S   SS     Math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cal Calligraphic Bold         T   S   SS     Math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b     Text italic Bold    x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f      Sans Serif          x     T   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fi     Sans Serif Italic   x     T   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fb     Sans Serif Bold     x     T   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BOLDMAT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\boldmath causes TeX to make boldface the default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first-order and second-order subscripts and 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math applies to math italic, greek characters, symbo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thematical functions, but not to the math extensio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math is achieved by exchanging the font families 0, 1, and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\bffam, \mibfam, and \sybfam, and vice versa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boldmath returns math to the standard fonts.  \boldma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ior to entering math mode, \unboldmath after exiting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\ifboldmath is true when boldmath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math is designed for boldface composition of all math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that matter, part of a document or a complete formula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nclude \bf\boldmath in macros for headers, to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math mode will appear in boldface, as does the materia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ompose part of a formula or a single character in boldfa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ferentially rely on \bf for roman and \mib for italic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\bmbox#1, which is based on \boldmath, provides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but its use should be restricted to cases where \bf and \mib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\bmbox#1 may be used in both text and mat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\boldoldstyle and \boldcal produce bold oldstyl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calligraphic capitals, similarly to \oldstyle and \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HEAD AND FOOT LIN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ize of the head and foot lines is defined as the font siz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usually immediately following \input fnts), with rom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CALING OF PARAMETERS, \tightendisplay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eX's parameters scale with the font size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, \parskip, and the page-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-size lettering on standard-sized paper,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esthetically wide skips separating the displayed equ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and following text.  The macro \tightendisplays#1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displays by roughly #1/100 times the baselineskip. 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integer parameter #1 are in the range 0 - 100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similarly increases the display height.  The display skips may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by the command \normaldisplaysk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ADDITIONAL MACROS IN TEXT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     % \bye except for omitting page numbering in a singl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       % end-of-sentence space after punctuation (\@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ctuation character; the length of the spac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's \sfcode; suppressed by \french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s, \\  % intersentence space (following whatever;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renchspacing; \\ may be redefined without affecting \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ursminutes (time in format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ndaag (\today in Du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ute (\today 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jourdhui (\today in 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TOnextoddpage  % useful to ensure that material to follow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TOnextevenpage % next chapter, begins at the top of the next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ven page, inserting a blank pag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ADDITIONAL MACROS IN MATH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rac#1#2                %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frac#1#2, \case#1#2   % case fraction (used for small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frac#1#2              % slan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dcl                    % slightly raised radical sign \s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sim, \gtrsim           % greater than or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sim, \lesssim          % smaller than or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FONT FAMILIES IN MATH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         typeface 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old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LREADY DEFINED IN plain 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(6)         Roman                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(8)         Math Italic           \mit (math), \old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(9)         Symbols               \cal (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Ma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fam=  4             Text Italic           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fam=  5             Slanted Roman         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fam=  6 (0)         Bold                 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fam=  7             Typewriter           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bfam= 8 (1)         Math Italic Bold      \mib (math), \boldold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ybfam= 9 (2)         Symbol Bold           \boldcal (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bfam=10             Text Italic Bold      \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ffam= 11             Sans Serif           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fifam=12             Sans Serif Italic     \s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fbfam=13             Sans Serif Bold       \s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--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--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, in various magnifications, are the 16 basic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f plain TeX (marked with *) augmented with Computer Moder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standard TeX distributions such as emTeX.  The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in tfm files, and METAFONT should be read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 files for missing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                 cmr5*  cmr6   cmr7*  cmr8   cmr9   cmr10*   cm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talic            cmi5*  cmi6   cmi7*  cmi8   cmi9   cmi10*   cmi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      cmsy5* cmsy6  cmsy7* cmsy8  cmsy9  cmsy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Extension                       cmex7  cmex8  cmex9  cmex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alic                          cmti7  cmti8  cmti9  cmti10*  cmti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                                    cmsl8  cmsl9  cmsl10*  cmsl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Extended          cmbx5* cmbx6  cmbx7* cmbx8  cmbx9  cmbx10*  cmb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                                 cmtt8  cmtt9  cmtt10*  cmt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talic Bold       cmmib5 cmmib6 cmmib7 cmmib8 cmmib9 cmmi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old            cmbsy5 cmbsy6 cmbsy7 cmbsy8 cmbsy9 cmbs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alic Bold                                          cmbxti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Serif                                  cmss8  cmss9  cmss10   cms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Serif Italic                           cmssi8 cmssi9 cmssi10  cmssi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Serif Demi Bold                                      cmssd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ps                                  cmcsc8 cmcsc9 cmcs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-selecting macros load the typefaces belonging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is includes, to the extent requested, the text-mode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-mode text font, the math-mode script font, and the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cript font (cf. the table of typefaces above).  Font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throughout the document.  Their font identifiers are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 by global definitions such as \global\def\twelverm=cmr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rked with an * are preloaded by pla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END OF FNTS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